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ConfJOIN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wis or Matthew Sullivan be liable to you for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ss of profits, lost savings, or othe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arising out of your use of or inability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Andy Lewis, Matthew Sullivan or an authorized represent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advised of the possibility of such damages.  Andy Lew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hew Sullivan will not be 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ically:  We've tested it and it works here, we hope it works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you like it, but sorry if it doesn't work for you, and/or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many phone calls across the Atlantic looking for a light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led conference joining menu, and only getting a hug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for my troubles, my Co-SysOp (Andy Lewis) and I (Matthew Sulliv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to sit down and write a ppe for ourselves. 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decided that lots of you SysOp's out there probably would b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ame point, so we decided to make the PPE public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ough of the C**p and Down t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you will need to install the PPE corectly for this to work,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PCBSetup then Hit B and B again, use the cursors to Highl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Default CMD.LST File  : ..\GEN\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Hit F2 to edit this file, call it by what ever keypress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t all other parameters to what 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path of the file to where ever you lik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and save the CMD.LST file, Exit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e PPE is in the directory that you have specified. 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 File, and the Col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 must be structur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24            - The Number of Area/menu Items (Max 48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Area 1        - The First Area/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: 3             - The X Coord of the first letter of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: 3             - The Y Coord of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: 1,2,3,4,5,6   - The Conf's to display for this area (max 48 conf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: Area 2        - The Second Area/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: 3             - The X Coord of the second letter of the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: 5             - The Y Coord of the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9: 6,7,8,9,10,0  - The Conf's to display for this area (max 48 conf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0: Area 3       - The Third Area/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11: 3            -&lt;At this point you might have noticed a patter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2: 7            -&lt;If you haven't just give me the details of y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3: 1000,3,34,300-&lt;Menu and I'll config it for you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lou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urs file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@X0F          -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@X1F          - Highlite colour for the fir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3: @X2F          - Highlite colour for the second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x Areas is limited to 48 areas, the maximum conferences to a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48.  All conferences configured MUST be de-limited by a comma (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max area or max conference limit is breeched,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as/conferences will b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nfig file or colours file are not present, this PPE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 file MUST be the same name as the PPE, with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CFG".  The colour file MUST also be the same file name as the P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xtension of ".COL".  The display file is not mandatory,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be displayed.  The display file MUST have the same file n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E, but with the extension ".DS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ts are NOT catered for in ANY of the confi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ostcardware/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no limits as to the length of time that you may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, If you like it, use it!  We only ask that you send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rd saying who you are, Your BBS name and your Data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, the Copyright header to be removed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10 (US) or 5 UK Pounds is required.  This will entitle you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of your choice to be entered in its pl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rce code may be made available upon registration (On Applica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iscretion of Matthew Sullivan and/or Andrew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and postcards are to be addressed as follows: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hew Su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 King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Yar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30 2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requir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   Your FULL Postal Address        Your BBS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doNet Address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nformation regarding your request for the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hew Sullivan, and Andrew Lewis may be contacted on our 24 H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Nemesis !! - Fido: 2:2501/2 &amp; 2:250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 - Tel: +44 (0)1493 331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2 - Tel: +44 (0)1493 331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s to the Clark Development Co.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Board and PPLC are Registered Trademarks and Copyright by Cla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Co.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s to the writers of the included libraries- assumed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rk Development Co.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Jon Davis for typing this document whilst I ate my t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Claire Mitchell for being so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Rachel Crookes for being patient with Jon whilst h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, Whilst I ate my tea! (Gammon-steak and ch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