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Wares SCRIPT PPE  For PCBoard v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�����Ŀ ������Ŀ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�</w:t>
      </w:r>
      <w:r>
        <w:rPr/>
        <w:t>Ŀ � � ��Ŀ � � �� � �Ŀ 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Ŀ � � ��� � ���� �  � � 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 � � � �Ŀ � �Ŀ ��  � �  � �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 ��� � � � � � �� �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 ���� 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CRIPT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SCRIPT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SCRIPT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