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BEA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BEATLE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ob D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BEATRV is a fast paced Beatle trivia game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 feature within the SPITFIRE Bulletin Board Syste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stalled as a sysop configurable command from the Mai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Message menus of SPITFIRE.  A data file containing 160 Bea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via questions is randomly accessed and displayed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each question that is displayed, four multiple choi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provided from which the player may select.  SFBEATRV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to configure the delay time (defaults to ten second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is allowed to read the question and respond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answer they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EATRV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- Designates the drive, path, filename and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score bulletin to be used with SFBEAT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- Designates the delay time (in seconds)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ed to answer the question before it "times out"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- Allows local usage of SFBEAT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P command line parameter is available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nsi and Non-Ansi high score bulletins for your BB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to use this option, a "/P" shoul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BEATRV in the command line to indicate a valid DOS path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file will be created.   (NOTE:  This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display file path you have set up within SPITFIRE.) 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n followed by the file name of the bulletin to be creat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t necessary to include the file extension.  SFBEATR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add a .BBS extension for the Non-Ansi display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.CLR extension for the Ansi display file created. 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EATRV /P C:\SF\DISPLAY\DORBU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P" command line is optional and SFBEATRV will operat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e without it.  However, it is a convenient means of provi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high score bulletins for the television trivi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D command line parameter is also available which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to designate the delay time (in seconds) that is allow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the question prompt is displayed to the screen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ust enter the desired answer.  This is done using the /Dnn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 represents the number of seconds) command line parameter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the Sysop wishes to allow a 15 second delay, a /D1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tered on the command line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EATRV /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/Dnn is designated at the command line, SFBEATRV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n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L command line parameter will allow SFBEATRV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without requiring a SFDOORS.DAT, SFMAIN.DAT, SFMESS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DAT file.  Using the /L command line paramet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carrier detect monitoring and redirec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comm port.  For local operation of SFBEATRV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SFBEATRV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PECIAL NOTE **  The /L, /P and /D command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gether in one command line to specify the drive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the bulletin to be created and the delay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lay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also be noted that the /P, /D and /L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ppear in any order on the command line.  SFBEATRV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o be used in a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EATRV SETUP AS A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SFBEATRV to be executed as a door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directory be set up for it.  For explanation purposes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e directory DOORA is created for use with SFBEATRV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ust then be plac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EATRV.EXE    The actual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EATRV.DAT    The data file containing the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EATRV.TOP    This is a listing of the top ten players.  SFBEAT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create this file if it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EATRV.LMT    This allows you to set time limit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op will then need to use a text editor to edit the SF.BAT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FDOORS.DAT C:\SF\DO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EA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that the commands needed to execute SFBEATRV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:DOOR_A and GOTO LOOP command lines.  These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of the existing REM Place Program Name Here.  The follow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efly explain each of the commands which were set up within SF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FBEATRV as a SPITFIRE Do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is created automatically by SPITFIRE when a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 It contains information about the user such as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EATRV requires access to the information within SFDOORS.DA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ecuting the program it must be copied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BEATRV i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BEATRV is the program name and executes the game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user has terminated the game play of SFBEATRV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s the SFDO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EATRV SETUP AS A SYSOP CONFIGUR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has a sysop configurable command for the Main,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s.  The sysop configurable command is exec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SFMAIN.BAT runs the sysop configurabl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, SFMESS.BAT runs the one from the Messag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BAT the one from the File Menu.  The command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SFBEATRV can be set up in the batch file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nu you wish to have SFBEATRV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 to run SFBEATRV.  For this purpose, let'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oing to be set up so it can be run from the Main Menu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e set up procedure is the same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you are running SFBEATRV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establish what security level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your system to be able to access this option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rmined you will need to modify the SFMAIN.MNU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fer to the SPITFIRE manual for further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.  It should also be noted that if SFBEATRV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MNU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enu you would need to 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............. Add Your Ow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need to be replaced with a Command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select the option from the menu.  It is ABSOLUTELY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Character must not duplicate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or another menu option.  You will then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description of the Wildcat door program you are running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s, the security level required to access this feature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 followed by the a @.  The @ must not be changed! (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modifying your SFMAIN.MNU, SFMSG.MNU or SFFILE.MNU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SPITFIR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 Brief Program Description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text editor, as long as it saves in ASCII format.  (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f SFBEATRV were being set up to ru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you would need to modify the SFFILE.BAT file and if i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o be run from the Message Menu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SFBEATRV.EXE file in the directory you wish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.  SFBEATRV will create its own player sco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EATRV.TOP, if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set up in the SFMAIN.BAT file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used for executing the game through a door in the S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if you were running SFBEATRV from the mai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r SFMAIN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BEA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RK is not included in the SFBEATRV package becau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ed by Solid Systems, 1985, but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Onion and Buffalo Creek's BBS as well as a number of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BRK is not required to run SFBEATRV, however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will prevent a user using the CTRL BRK comman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, gaining access to your system at the DOS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set SFBEATRV up in a separate sub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for instance, a subdirectory named SFBEATRV,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FMAIN.DAT \SF\SFBEA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\SFBEA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BEA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FBEATRV is executed, from either the door with th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the sysop configurable command through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batch file, it will first look for the SFMAIN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FMESS.DAT file, then the SFFILE.DAT file and las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 file.  It will look for each of these files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the commands required for its execution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found, SFBEATRV will halt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E 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BEATRV automatically detects if the DTE is locked at 19200 bau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EATRV detects that the DTE is locked, then SFBEATRV open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to the maximum baud rate of your system.  If SFBEATRV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that the DTE is locked, then the serial port is op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EATRV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BEATRV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during the doors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, a status line is now displayed on the BBS mon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information concerning the caller's name, baud r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 and the security level of the call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FBEATRV.LMT file allows the sysop to establish a time lim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play according to the security level the caller has o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odify the accompanying SFBEATRV.LMT file, use your favori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 to represent the various security levels you hav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ystem, a comma then the corresponding time you wish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articular security level in minutes.  For instance,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urity level should begin a new line and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each security level you hav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have a time limit set for a particula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EATRV will default to the level 10 security lev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the Shift Key and the F1 key simultaneous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game play of SFBEATRV and return the call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Pressing the Shift Key and the F9 key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game play of SFBEATRV and log the caller off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ift Key and the F9 key are pressed together,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off the BBS, SPITFIRE will recycl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TFIRE Ready For Caller Prom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EATRV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irst executed, SFBEATRV will display a list of the Top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 players and the percentage of correct responses the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SFBEATRV.  Initially, this will be a dummy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lines tha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%...............YOUR NAME COULD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s the game is played, this will fill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their percentage ratings and the date that th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to the top ten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t least twenty questions must be attempted before SFBEAT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gure the percentage rat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things interesting...the Sysop can erase the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ten listings SFBEATRV.TOP on a routine basis to g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 chance to have their nam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top ten list is displayed, at the bottom of the screen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which prompts the user whether they want to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/n)? available to them during game play.  If the user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(for yes) the game will display in color and if the user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 (for no) the game will display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SFBEA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after pressing any key (other than &lt;Q&gt; for Quit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Ten listing the game screen is displayed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&gt;&gt;&gt;&gt;&gt;&gt;&gt;&gt;&gt;&gt; BEATLE TRIVIA &lt;&lt;&lt;&lt;&lt;&lt;&lt;&lt;&lt;&l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Number Nin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Shareware from Glass On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(203) 732-574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Copyright (C) Bob Dun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 0                        WRONG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atle trivia ques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&gt; Choice 1                        &lt;2&gt; 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&gt; Choice 3                        &lt;4&gt; 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nswer: [ 1 2 3 4 &lt;Q&gt;uit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andomly chosen trivia question is select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and is displayed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makes his selection by entering 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game progresses, SFBEATRV will provide a running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nswers and also of the wrong answers the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ten second timer should elapse before you respond, SFBEAT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ount this as a wrong response and add an incorrect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WRONG answers obta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ready to exit the game, simply select press "Q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Q&gt;uit.  If you qualify as one of the top ten players to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EATRV will congratulate you for becoming one of the top ten sc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dd your name to the Top Ten listing.  You will once agai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 Ten list displayed with your name added to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it the game before you have completed th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required for eligibility to the Top Ten list or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lify as a Top Ten player, the Top Ten listing will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to press any key to return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share SFBEATRV.ZIP with others.  Howeve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distributed with SFBEATRV.EXE, SFBEATRV.DAT, SFBEATRV.TOP, SFBEATRV.L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FBEATRV.DOC in the SFBEATRV.ZIP distribution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ust not be altered in any way or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BEATRV.ZIP is distributed as Shareware softwar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FBEATRV, and if you find it to be a program you use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$1.00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ob Dun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 Hub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onia, Ct 06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Dunn shall in no way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urred during the operation of SFBEATRV.EXE.  All responsibility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user of the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hanks are indeed owed to Mike Woltz of Buffalo Creek BBS (51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-8496 for his assistance.  Without his help this progra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possi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acque Shipley f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EATRV and other SPITFIRE program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alo Creek BBS                         Glass On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- Mike Woltz                      Sysop - Bob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5) 225-8496                         (203) 732-5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Nine       Initi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ril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