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SOF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 Colin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Notice Generator, SF Notice is a utility to cre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 for your SpitFire BBS. This program is small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will not be hacked, disassembled, or any other w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The author and PARASOFT is not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misuse of this program. All copyrights are reserved by PA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pyright by Buffalo Creek Software and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SF Notice contained in this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EXE    -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DOC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CFG    -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REG    -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.TXT          -       Required for the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to work.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reqires itself to be located in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find the file "SFNODE.DAT". Should it not find the node file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halt and ask you to move the program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uses a configuration file, SFNOTICE.CFG. I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in Royal                         ;Sysop Name (Limit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r's Paradise BBS                ;BBS Name (Limited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              ;Clear Screens  (Y to clea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                        ;Main Border Colo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                        ;Secondary Border Color \  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                        ;Text Color             /    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      ;Background Col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;Main Borde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;Secondary Border   &gt;  Dark Colo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;Tex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              ;3d screen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                           ;Border Style DD/SS/SD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      ;Screen Style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;ASCII only .BBS screen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                                  ;Number of calls for the new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RELOCATED INFORMATION IN SFNOT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W ADDITIONS TO SFNOT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have 14 lines and each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information if the program is to work properly. NOTE: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ew in version 1.2. These allow you to preset your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reviations for the border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- Single line                DD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- Single Top, Double Side    DS - Double Top, Si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ty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3 boxes                     2 - 2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fore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Red                 ** These color pertain only to the ou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- Green                  inner borders and the tex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Yellow                 files. This will be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- Blue                  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back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Red                 ** If you choose yellow for you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Green                  keep in mind that Dark Yel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Yellow                 display in the display file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Blue                   white (47)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the colors on the 3D screens are preset in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Not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SF Notice is quite simple. There are tw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efore you actually edit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is mostly self explanitory. Chose which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and the program sets the name for you. Option "O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, allows you to enter the file you wish to creat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screen. When you choose option "C. Caller Recor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ted for a full or partial name. Then SF Notic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 for a match. Choosing "R. Reset Colors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and output files. The choices of this screen all a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 When you select the Default Colors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reset in the SFNOTICE.CFG file. Option "T. Clear Screen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urn on/off the clear screen option that is p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n the fly. Option "U." allows you to set the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the files to ON/OFF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shows you four borders available to you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, B, C, D or E for no borders. (Border selection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gle line, double-single line, and single-double line. Block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, and will not unless specifically request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have the option to use default screen selections you have pr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You will then be prompted for 3D screen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which style of screens you would like. (Currently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ant text only ascii screens. (Y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scii text screen, N will generate the same type borders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If no Borders are choosen, the 3D option and scre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creen is the editing screen. The colors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ose chosen through the configuration file or w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Colors option from the main menu. Thes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you output ANSI screen. Please note that the color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eset and cannot be changed. You have 12 lines of dat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vailable to you. After ENTER is pressed on line 1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rite your screens and then returns to the menu.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any blank line and SF Notice exits and saves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ENTER in this manner on the first line exit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the beginning. When ENTER is pressed on a blank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2, SF Notice will trim all blank lines from the display file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s and re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ew feature, a message conference list, file area list m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creen maker has been incorporated. Also SF Notice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caller as to what the status of the sysop page is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 - for the Message Con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 - for the Fil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 - for the new user welcome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N - for all the above command line func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  - for both Message Conference and Fil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 - for checking the sysop page status and displ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. Se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  - Add to the command line after NU for the new caller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aker to log to the HEYSYSOP.LOG file(to be 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CE NU LG            - Writes welcome screen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logs to the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CE NU               - Write new callers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CE PG               - Writes to the x.CL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CE PG (filename)    - Write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, these are command line functions only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DOS prompt or from a batch file. The only exception is the "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for use from the SFLOGON.BAT or the SFIN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ser welcome screen maker also needs a file called 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reate on your favorite text editor. This file may be any leng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may be only a maximum of 67 characters in length.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is created as the x.CLR/BBS screen for each us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. The first line of the welcome message is built into 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, Colin Royal to Gamer's Paradise BB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  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line options will make a note in your HEYSYSOP.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p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is not crippled in any way and only show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on the screens. It does not expire, nor does i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and registrations may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Roya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's Paradise BBS, 605-353-1309      -Email (inpu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HUB A0605000                      -Email (inpu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4th St. NE, Huron, SD 57350         -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program is $5.00 in US currenc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Please use the file SFNOTICE.REG. If you have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you will not have to reregister, your key is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from 0.95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r key will be zipped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FN" using PKZIP Version 2.04g. To unzip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filenane.SFN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ilename.SFN to filename.ZIP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filenan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Release date: 25 Dec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Release date: 07 Jan 95. Fixed the problem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previous line and fixed the missing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screen. Fixed the word wrap when it would hav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no spaces, it would error out. Trimmed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and no borders output screens. Captured th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. Redesigne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Release date: 5 Mar 95. Fixed problem with the SFNWSLTR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Release date: 8 Apr 95. Added default screen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nd the Choose screens. The Clear Screen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on/off on the fly. Added the message conferenc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ist maker as a command line option. Added the ability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ront of all display files on the fly for more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user welcome function to send your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rough your maintenance or from the DOS prompt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notify your callers of the Sysop Page status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WSLTR.CLR/BBS to overwrite the existing file and added 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e turned on and off as you wis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Release date: 22 Apr 95. Fixed bug in New Callers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Release date: 5 Jul 95. Changed Addres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    Release date: 15 Jul 95. Added LG to New callers welcome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alls for the new caller's welcome screen mak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in the config file. The config file has been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future ad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