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pitfire Display File Rot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(c) 1995 by Eldon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reeware product from The Data Sect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R is a very simple utility  designed  to rotate rotate up to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-specified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R is freeware.  It can be distributed  freely  as  long  as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 are  complete  and  unmodified.   The  files  tha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in  the  package  are:  SFR.COM,  SFR.DOC, and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not public domain.  It is illegal to reverse-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modify the program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provided on an "as is" basis.  I have tested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computer, but cannot be held  responsible  for  any  problem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s 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use S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program is SFR.COM and can be  run  from  any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 files  which  must  be  rotate  are simply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, separated  by  spaces.   The  files specified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extensions.  SFR  will  rotate  the  .BBS,  .CLR,  and  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 of the file specified.   Up  to nine files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ll of these files must reside in the directory from  which  S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executed.  The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R &lt;file 1&gt; &lt;file 2&gt;.... &lt;file 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ntents  of  file  #1  will  be  copied to the ninth (o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) file.  The contents of file #2 will be copied to file #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#3 to file #2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ata Secto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was provided to you by the sysop of The  Data 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.  Call today to make sure you have the latest version of SF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have  a  look at other great utilities for Spitfire sysop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is (717) 485 - 5914 and  supports 300 to 14400 bau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reach the author of this program  by  the  snail  mail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.  Thank you for using SF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ldon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Data Sect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CR 75 Box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cConnellsburg, PA 172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