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una, The Princess Of Sorc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Se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una is one of the easiest IGMs to set up and play availabl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SHA155.ZIP archive into any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S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(C)onfigure and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elect (I)nstall and SHAUNA will be inserted into your 3RDPARTY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an announcement will be made in your L.O.R.D. LOGNO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by cho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lay L.O.R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known problems, but if anyone has problems, let me know... I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amount of support, but this is freeware and so is the suppor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tty much get what you pay for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on my BBS: Briery Bran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703)828-46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7/15/95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40)828-4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se networks: FidoNet (1:2629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GSNet (50:520/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CNet (85:887/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(Skipper55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onitor the FidoNet L.O.R.D echo as well as the Door Games ech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SNet and ITCNe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ne... This is absolutely FREEWARE, but if you like it 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let me know, drop me a line and tell me...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F. Si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.2, Box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dgewater, VA, 22812-9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 O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of the addresses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Seth Able Robinson for the great game of L.O.R.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add IGMs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also like to thank Bob Dalton and Steven Lorenz for the DDPLU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ackage and Korombos for his IGMDRIVER package and last but no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Masters for releasing the source code to Aragorn's Timer as i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to brush up on Pascal routines and file handling proced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breaks, both halves belong to you, or in other words,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... If it messes up your system, it is still your system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for the software once it leaves my hands... As I sai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hat you pay for and this is FREEWAR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