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DOWS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s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Using Shadows for more than 30 days is breaking the law.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Shadows for more then 30 days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Shadows will bring you more options which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Be able to make your own ANSI files and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Be able to make your own RIP  files and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Support RIPScript 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More varity of musi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s is distributed without warranty.  If it may crash your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use of bug, virus, ect.. I will not be held responcible.  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hadows v1.0 execute the install program and do what it say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lly not har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t into your TriBBS System you must first, edit your MAIN.M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MNU &amp; FILES.MNU and change the line G,G,Goodbye,0 to #,G,Goodbye,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ake batch files..  Your Batch files should be named MAIN#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#.BAT &amp; FILE#.BAT..  Running Shadows from a batch file is easy.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s change to the directory of the executibl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.EXE SHADOWS.CFG and then change to your main TriBB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OAR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oor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s was written in Turbo Pascal 7.0 using the RMDoor Unit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Goodwin and Randy 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into your REGISTER.ME file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