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w Conversations Version 2.0 - Written by Devon Br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urbo Pascal Version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on Saturday, June 24th, 1995 at around 5:40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THIS ARCHIVE MAY NOT BE DISTRIBUTED IF CHANGED IN ANY WAY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Conversations is a utility that will help you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layers in Red Dragon are saying in each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in Lord.  This is useful to keep track of profa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you do not play in the game yourself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is program instead of actually going in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eing all the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dd to the conversations.  I currently have 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support nine names.  These nine names are n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 the game somewhere - either Level Masters, or Vio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omething other like that.  These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rak    Violet   Seth Able   Halder   Tur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rhawk Aragorn  Bartender   Aladdin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Other" option enables you to enter the nam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reates unlimited choices for names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ntered the name of "Devon Brooks", and the tex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es this work?", the conversation fil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%Devon Br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2Does this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files you need for it to work is SHOWCONV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*.TXT files which contain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une The Gard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delete all of the Garden.Txt fil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st 20 lines in the file. 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cut down 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ant: Garden.Txt cannot be over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s when this option is r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ppen to get a run-time error while trying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iles, it is most likely that the f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for does not exist.  Each file has different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hich contain contain the stuff writin it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n - Ba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rk Cloak Tavern - DarkBa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gon's Claw Tavern - Taver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llage of the Pheonix - TavTal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gon's Breath Moutain - DBMTaver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hings in Village of the Pheonix - Tab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arden - Garde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rt - Dir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- You specify Path &amp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get a run-time error, try looking for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trying to display.  More than likely it was no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it IS there, there's something wrong somew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port it to me as soon as possible at 1:140/13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have to pay for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  'T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in future vers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ew conversation areas come out in future In Gam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add them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nd all comments/suggestions are welcomed by me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hear feedback from the people who are using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in the LORD echo, the DOORGAMES echo,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at 1:140/13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n contact with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in the LORD echo, the DOORGAMES echo,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at 1:140/13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/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Klassen.  Wow.  This guy is unbelievable.  He help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with this program in most every area when I was totally st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 stated earlier in this doc, I am a very very bad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is person helped me out alot.  Thanks alot B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h Able Robinson, who has single handedly written a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has become the most popular BBS door game ever.  Well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$15 that I spent on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still reading this, thanks. Most people w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past the first paragraph in documentations.  Anyway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also a very poor doc writer.  Hope you enjoy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-Devon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