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- Init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Conversations in the Inn, Dark Cloak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ragon's Claw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abled Add to Converation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abled up to Nine different name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abled "other" option which lets the SysO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person that they want t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Conversations in the Inn, Dark Cloak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's Claw Tavern, the Village of the Pheon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gon's Breath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ows to load Other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the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une the Garden - Allows to delete all of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the last 20 lines.  (Garden.T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99 lines when this option is r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ation of SysOp &amp; BBS Name. 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rden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what is written in the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the etchings in the Village of the Phe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 to the Garden, Dirt, and Etchings u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s before, including "ot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ows the name of the file which is missing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version all I had was a run-time err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kicked you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o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o add the new conversations when they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w IGMs.  I would also like to add the Etc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rk Cloak Tavern, and the Heroic Deeds in Tur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 Training. Netmail node: 1:140/132.12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