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HERWOOD 1.0B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une, 1995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wood Forest is an IGM for Seth Able Robin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or 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Sherwood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 (see also BETA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Ken Weitzel 1:348/952  (Not my 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HERWOOD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Sherwo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SHERWOOD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SHERWO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SHERWO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k Manuel, sysop of The Celtic Raid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Weakley, sysop of Umbilicus Mund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George, sysop of The Last Res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