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Wh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Buglet with the User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COLORS.CFG, this file is a config file for th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prompts. If you find it runs too slow, th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 should be o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a check for mail packets...Now if a packet has a size of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d only then will SmartWho show Receiving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ize of 0 is typical of a 'Being received packet'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hose not wanting to display alias's.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variable after the final release testing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now uses the text from the *.flg files! So in your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 WHOxx.FLG file to the \WILDCAT directory and Smart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ontents of that *.FLG file! Also with this rele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source will not be included as there are many trade secrets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nder wraps! :) Fixed problem when a user was on the mailer 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mpressed mail packets in the inbound dir.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now uses the amazing *.FLG file and fancy batch fil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 include support for your UUCP Mail runs! Added two mor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Who.cfg file to specify the UUCP and Front E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is now smarter than ever! It now knows when your mai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mail packet, and when your mail tosser is tos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line from that specified the menu hook of Doorman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 anyway. This was to increase the compatabilit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DoorMan from Wildcat's Doormenu. Increased the number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200 in the compiled version. This stopped an error with fo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o many menu hooks or unregistered doors onlin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hanced the NONE in the configuration file. It now does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****'s for the security level. Instead, it lengthen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SYSOP in the configuration file. When SmartWho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aller isn't the sysop, it's ran in the NO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ading d:\wildcat\wcwork\nodex\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the value from the SmartWho.cfg file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ho don't have it setup like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