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GI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, Tom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Script File Generator for use with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from Strong Enterprises...Just try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It is not in the public domain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ained by the author, however, there is no charg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n any number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ppearing in the screen display should provide enoug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the newest of ATO users.  It is important that you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TO session to enable the use of the download scrip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IT. For this information read the documentation for Auto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is program serve you w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-74742,3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