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Changes in version 1.1.  Fixed code which allowed certain values to exc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s which the archive file snag11.zip should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adme.doc (this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nagit.doc (documentation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nagit.exe (the executable file)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