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OF THE LIN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SOTL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dd YOUR particular requirements to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releas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