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C:\WILDCAT\ICONS (no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your icons in this directory.  Do NOT ZIP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PX001.WCX to your Wildcat home directory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2.WCX.  This will cause the program to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igned on and Wildcat has checked his/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at's it.  Please check register for don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