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     ������� ������� ����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</w:t>
      </w:r>
      <w:r>
        <w:rPr/>
        <w:t>߱�����     ������� ������� ����߱�� �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���        �����   �����  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߱��    ���        �����   �����   ����߱�� ���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���        ���     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��         ��      ������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-1995 by 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: 2:420/58.18 (only to april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+42-2-361708 (17:00-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StFebb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is provided  as is, without any warranty  of kin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about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 may  be  free  distributed,  without  any charge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 and accompanying  files are  copyrighted 1993-1995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ka. StFebbs  is SHAREWARE program,  allowing you to 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 basis for  a period  up  to  30 days,  after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 suggestions and  bug reports  are welco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, you should contact Martin Straka at Fidonet 2:420/58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STFEBBS.REG for more info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red program  process only first 50  file areas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file area editing you can tag only 5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use in non-commercial environment ..............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use in commercial environment .........................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sicka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98 00 Prag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eatur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is file area manager  and allfiles, newfiles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v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features StFe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Remote Access v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py, move files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all file attributes  (uploader, number of downloa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an description from a DIZ file from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rt tagg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new files i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line parameters for generating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DIZ files, GIF info, sorting, re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eck f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GIF, JPG and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llfiles and news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n area overview report with number of files and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and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different config file for differe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erate FILES.BBS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ok in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col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l archive view that supports ARJ, ZIP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ort file description as FILE_ID.DIZ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definable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from FILES.BBS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s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figuration file is called STFEBB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 wish to create different config  file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with command line parameter /S:&lt;config_file_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file &lt;config_file_name&gt;  will be  used. If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exist StFebbs create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ifferent config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if  you wish  to create  different files li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diffe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ch file simply st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FEBBS  /B             - this  uses  standard  confi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 STFEBB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FEBBS /N /S:WEEK.CTL  - this  uses the  non-stand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WEEK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create different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           StF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Fe� System           �F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bs� List Setup       �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��� Areas to list    ��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� Password areas   �St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Feb� External viewers �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� Packers          �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Fe� External utils   �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bs� Crap files       �F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 �� Description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b� Colors           �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</w:t>
      </w:r>
      <w:r>
        <w:rPr/>
        <w:t>Text "macros"    ��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Fe� Edit text files  �f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F� Registration     �t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b� Save setup       �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 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StFebbs �� StFebbs �� 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 dialogues you can press F2  to save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   If you  wish exploding windows  inside StFebb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Enable mouse cursor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     Show clock on the righ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e    Do  you wish  to  noise  when explode  window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Febbs. If  exploding windows is set  off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bsolutely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e    Time to wait when uses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for  temporary files StFebbs. It  may be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If you wish to include uploaders name to file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 of file description simply 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FEB200.ARJ  52456 08-02-94 0253*File area manager for R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2.00 (Martin Str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lines in area maintenance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E  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N     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SB  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SK  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UD  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LD      Date of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FD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CS  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TD  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T3  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FG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K1 - @K5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will b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 StFebbs  line  format,  name 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@NE 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 to  XMS,  EMS  or  disk  in  executing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  Swap  will  free  more  memor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 Some programs (ARJ)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check for missing files when e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  This is  the name  of uploader  that will 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r name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Name of  log file. StFebbs generate  log 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un in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 of date  in filelists  and program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of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sort in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Show exec output when import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This  is  the  name  of  total  file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batchmode or from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This  is  the  name  of  total  news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batchmode or from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This is the name of total condensed fileli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 in batchmode or from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You may configure the format of lines i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macro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NE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B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K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UL    Name of user who upload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UD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CS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TD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T3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NW    Show "*", if file is new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of file  will be 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Name, size in bytes,  date of upload, new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ow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FEBBS.ARJ    67523 10-02-94*0034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@NE @SB @UD@NW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Name, size in bytes,  date of upload, new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ownload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FEBBS.ARJ    67523 10-02-94 [034]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@NE @SB @UD@NW[@T3]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list  Enter  how  old  files  that  should  b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 This is the list containing names of freq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r area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 This  file is  overview of  your selected 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size   and  number  of   files.  StFe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two files with  different extensions 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version and ANS is ANSI version of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   The messages  that appear under the  head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user The  two messages the appear  is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that  you select as password  area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 setup. and  those that  you don't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be  solely for file request that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litt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textfile that will be ad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filelist and  newslists. Perhaps  texlog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eader you can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DT  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TM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DAY    Day  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MNT    Month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YEA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MESIC  Name of month(cz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header is in file FILE_HD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@DT at @TM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 filelist (date format is fro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21.01.1995 at 05:23:24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    This is the name of text file that will be add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filelist. For  example an  area overview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    Name of text file that  will be added bef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You may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M    Name of area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L    Name of area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C    Name of area, centered (4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B   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C    Security to dowload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KB    Number of KB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F    Number of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T    File path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G    Minimal age to download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area header is in file AREA_HDR.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@NB  � @NM                                          Access Level :   @S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� </w:t>
      </w:r>
      <w:r>
        <w:rPr/>
        <w:t>@KB    KBytes in @NF   Files  � ����</w:t>
      </w:r>
      <w:r>
        <w:rPr/>
        <w:t>۲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 There  you   can  specify  which   areas  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s.  For  tag/untag  file-area 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     This  item will  let you  tag those  areas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ssword to  be accessed. If  area is tag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 in  NoFreqMsg  will  be  added  els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FeqPossibl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can specify  max. 20  external viewer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er is defined extension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15 external packer,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 description  and  repack  file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archive ba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of files which this pack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all command  lines in  packer setup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N  - archive nam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o pack selected files i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DP  - files to pack. Example: D:\TEMP\STF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:\TXT\BBSLOG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executed  after pack in  repack. The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ZIPTXT for insert header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a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line to  unpack selected  files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DP  - directory to unpack files. Ex: D:\TEMP\ST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N  - file to unpack. Ex: FILE_ID.DIZ o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to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to add comment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F  - nam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that converts archive to SF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DP  -  directory to store SF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can  define  up  to  10  filenam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Febbs to  ignore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ack in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executed before pack and after unpack in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 Fro example there  you can copy BBS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unwanted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DT   Path for files to pack. Without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can specify  up to  ten external  utils.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you may use this with keys ALT-F1 -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NE   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TD    Number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   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S   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T    File path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N   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"macros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you  can specify often used  text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 in  description  editor  using  keys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T-F5 includ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you  can define colors  in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you can specify  description for ado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20 filename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escription you can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GI  - Insert GI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JI  - Insert JP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I  - Insert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IZ - Import FILE_ID.DIZ from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Your  name. Must  be exactly  as you  spe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and remember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#1,   Registration  codes  that   you  receive  af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,#3      registration.  If you  set registration  cod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tFebbs is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will save  your configuration 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ilelists and othe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eature of  StFebbs is the ability to  create fileli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tal filelist of all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tal filelist of all selected areas in conden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newslist of new files in all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overview list of all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 of directories that you area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 be created from the menu  or calling StFe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wrap descriptions in the filelists if they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list and  directory list  will automatically 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total filelist or total  newlist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se lists leave the inpu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- create a full/total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- create a new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- create a condensed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- create a full/total filelist &amp; new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- create a file area overvi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    /A:&lt;area|range&gt;  [/ON:&lt;mask&gt;]  -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 /A:&lt;area|range&gt;  [/ON:&lt;mask&gt;]  - import GIF,JPG and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CK /A:&lt;area|range&gt;  [/ON:&lt;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O:&lt;packer_num&gt;               -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[/A:&lt;area|range&gt;]               - adopt files in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[/A:&lt;area|range&gt;]               - sor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:&lt;filename&gt;                 - Use &lt;filename&gt; a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&lt;area_number|area_range&gt;   - areas to proces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A:1, /A: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:&lt;file_mask&gt;               - files to process, defaul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/F                 Would create total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/B /S:WEEK.CTL     Would  create   total  filelis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  newlist,   area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, dir list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use config file WEEK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REPACK /A:3-5  /TO:1   Repack areas 3 to  5 to firs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 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SORT               Sort all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ADOPT              Adopt files in all fil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DIZ /A:97          Import FILE_ID.DIZ in area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is able to create different config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. That is easy !. Simply create differen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Febb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EBBS.EXE /S:WEE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 which area do you  wish include in different  fileli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names and then ru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EBBS.EXE /B /S:WEE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 file WEEK.CT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&amp;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 files which can be added as  header a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my batch file for creating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FEBBS.EX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FILELIST.ARJ FILE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NEWSLIST.ARJ NEWS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unction keys in editing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program you can use key ALT-J fo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ntext help. SHIFT-F1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enu with all StFebb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-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archive  viewer. Press Enter in  archive view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Supported arch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2.42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2.04g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 1.53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ewing archive you can press  ENTER an select which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uffer. Later you can paste this lines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Paste buffer 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text from buffer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- Buff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with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-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press ALT-A StFebbs compare  the files i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s in area directory.  Any file found on disk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) and not inside then filedatabas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of   filedatabase  with  description  choosen   by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NS - Ins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les  from any directory  that are not  in 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path and filemask for files and then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/* - Gro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 allows you to tag,  untag and invert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n dialog  box you can type a  DOS wild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files to select,  unselect or inver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.zip" selects all the files with the .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Copy file(s)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s to any directory. Enter  the path to copy files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doesn't  exist StFebbs will ask you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Jump to nex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jumps to the nex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Edit file description/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you can edit file description. Standard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 description, simply press F2.  Insid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insert  text  "macros",  defined in 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keys ALT-F1 -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- System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ystem  setup dialog. There  you can change  sort type, 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 will  unpack  file  and   import  FILE_ID.DI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 Old descrip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 - Import from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import file names  and description from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file to 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let you sort  a block that you first ma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. When you have  marked the block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press &lt;ENTER&gt; and StFebbs sort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- Import text file as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name and StFebbs will import this file as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- GIF, JPG or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urrent  line  contains  GIF  file,  the G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*h*color) is  added to the description.  This function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87a and GIF89a standard. If file is JPG only (w*h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 is MOD, description will be name of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ag current line or untag if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Copy description to fi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escription from  line your standing on to  line bel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adding same description 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eletes texlines/files from filedatabse an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) deletes files in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Add FILE_ID.DIZ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add file's  description as FILE_ID.DIZ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- Add any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add text file  that you specify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ype of archive must be 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G - Global change of FDB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FDB info on all tagged files. (uploader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, flag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- Move entry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let you move  single entry in current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 ALT-M current entry  is deleted from  file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to  the buffer. If you  press ALT-M now it  is de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nd put  into filedatabase to the current  position.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Copy/move file(s) to the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copy (or move)  tagged files to  the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(moved) files are put at the end of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Move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agged line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-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keyword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- Test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rchive files. Bad files will be tagged afte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file in  all areas.  You can  enter wildcard.  StFe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Edit file attributes (RA FDB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pen window with RA 2.XX extended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DB files.  All fields  (as uploader,  upload date,  last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 can be  edited. Press F2 to save  changes. StFebbs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RC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INS - Insert new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inserts  new  empty  text  line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- Tag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ags all missing files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- Export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s exports  current  area  to FILES.BBS 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-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packs all selected files to new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- Export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current file-area to FILES.BBS in file-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 after  exiting  edit  file  area  compress text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ndexes, no need to run RAFILE COMPRESS or RAFILE IND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dit file areas and group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 in StFebbs v 2.0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new empty file area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/unta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Edit area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ll area attributes as name, path, flag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- 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let you move  single area. If you press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entry is  deleted and put into the  buffer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now it is deleted form buffer and put into FILES.R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sition. If is 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ine and FDB files will  be added to buffer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C on another line buffer will be copied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s an entry in buffer [ COPY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Mov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agged area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- Add blank area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blank area to the end of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- Clear file-area record and delete FD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file-area record and delete FD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new empty file group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Edit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ll group attributes as name, flags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- Edit grou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hich area include in gro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- Mo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will  let you   move single  group. If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current entry  is deleted and put into  the buff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ALT-M  now  it  is  deleted  form  buffer  and 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OUPS.RA  to  the  current  position.  If  is  entry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OVE 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nd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m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and support is 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LAND BBS  Martin Straka   2:420/58.18     +42-2-361708, 17:00-7:00, v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D BBS     David Baierle   2:420/51        +42-2-80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STFEBBS.E for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 for my betate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Baierle       BAID BBS, +42-2-809551                2:42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os Haken                                               2:420/5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g reports, suggestions and ideas about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contact aut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 mail, my fido adress  is valid only to  april 95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your netmail to 2:420/58.18 to 30th apr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icka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 00 Prag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ue 02.04.1995.                                       Martin Stra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