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OCK EXCHANGE - v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tock Market program that uses the Wildcat user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Scott Bradbury 1995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on June 20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 Scott J. Bradbury of The Coral Reef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 Unique Underwater BBS Experien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Support:  (517) 894-0729  Multi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use with Wildcat! v4.0+ BB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, suggestions, or run into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or any Coral Software product, you can contact 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following methods.  Many of the ideas incorpora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programs are the result of suggestions by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RAL REEF - My Person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ral Reef - Node 1  (517) 894-0729   (300-14,4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ral Reef - Node 2  (517) 894-5052   (300-14,4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ral Reef - Node 3  (517) 894-0413   (300-14,4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most part, I answer my mail on a daily basis so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a fast re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Note - Calling Node 1 will automatically "trunk hunt" ov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nodes if it is busy so there is no need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number.  They are listed only for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ANG SOFTWARE SUPPOR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reach me on the Mustang Software Support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frequent their system a few times a week so you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ply but not as fast as if you call my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internet address is "BRADBURY@CRIS.COM" and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 few times a week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ING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but not least, you can reach me via the postal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tt Bradb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/O - The Coral Re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08 N. Golfview Drive  Apt. #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sexville, Michigan  48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ocolate Malt    (517) 686-6974       Multi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no special "keys" required to make this program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not stop working at any time if you choose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it.  You are free to use the program as long as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you register it or not.  We encourage you to regis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which will support us in making future versions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ly remove any delays from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roker's fee option will not be available until you rece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-ZIPPING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step you need to do is make a directory called STO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hard disk.  The program can run any drive.  (Drive C, D, etc.) U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chive containing the Stock Exchange files into this newly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UP THE VIEWRPT.WCX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optional program and does not have to be used.  VIEWRP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display the current days stock report to your users.  I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 my logon sequence so callers can see the repor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to enter The Stock Exchange itself.  To do this I just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EWRPT.WCX file to the \WILDCAT directory and renamed it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ON1.WCX or LOGON2.WCX.  Wildcat will run either of these program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finds the file in the directory.  You could also set this program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 on a menu.  The choice is y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UP THE GENERATE.WCX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up the GENERATE.WCX module as an event similar to the TREND.W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ule.  The Generate program will create your next daily index, 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bonuses for the stock companies, write the new stock report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erform a few other functions necessary for the main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KER'S FEE - The broker's fee is an optional choice for the Syso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.  This will charge the caller IF they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or sell stocks.  The caller will get charged EVERY TIM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door but will only get charged one transaction fee f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as they are in the door.  To ensure the caller does not spe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credits on stocks, the fee (definable by the Sysop)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ducted upon entering the door.  If a purchase or sale is made the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n used.  If no purchase or sale is made then the amou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 is added to the caller's subscription balance upon ex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eature is not available until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NUS - Every time a transaction is made the number of shares purch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old are tallied in a file.  When maintenance runs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hecked to see which stock company had the most sales.  If th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stock is "UP" then a bonus amount is added to the inde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 of the stock will go up even more.  If the index is "DOW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no bonus is given.  This feature does not check for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est amount of stocks purchased.  It takes the highest of all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cks and ONLY if the highest is UP will it perform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index is DOWN it will not check the other companie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 AND SUBSCRIPTION BALANC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makes use of 3 out of 5 comment fields plu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cription balance field.  You can use comment field 1 - 5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ck of the amount of stocks each user owns.  The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lance field is where the program adds and subtracts credits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or sale is made.  Make sure that you use the comment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do NOT have any existing information in them.  This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what is currently stored there.  If you use the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lance for other features you may not be able to use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OCK EXCHANGE IS DISTRIBUTED AS SHAREWARE.  THE PROGRAM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REQUIRE REGISTRATION NOR DOES IT REQUIRE AN ACCESS KEY FOR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GUARANTEED TO DO ABSOLUTELY NOTHING EXCEPT TAK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SPACE.  USE IT AT YOUR OWN RISK.  NEITHER CORAL SOFTWARE N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ERSON INVOLVED IN ITS DISTRIBUTION IS RESPONSIBLE IN ANY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DAMAGES RESULTING FROM ITS USE OR MISUSE, DIRECT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TIRE RISK AS TO THE QUALITY AND PERFORMANCE OF THE STOCK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ENTIRELY WITH YOU.  SHOULD THE PROGRAM PROVE DEFECTIVE, YOU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ST OF ALL NECESSARY SERVICING, REPAIR OR OTHER DAMAGE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IPMENT, SOFTWARE, OR OTHER PROPE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AL SOFTWARE IS NOT RESPONSIBLE TO YOU FOR DAMAGES, INCLUDING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LIMITED TO, ANY LOST PROFITS, LOST MONIES, OR OTHER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, INCIDENTAL OR CONSEQUENTIAL DAMAGES ARISING OUT OF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INABILITY TO USE (INCLUDING BUT NOT LIMITED TO LOSS OF DAT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BEING RENDERED INACCURATE OR LOSSES SUSTAINED BY THIRD PAR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 FAILURE OF THE PROGRAM TO OPERATE WITH ANY OTHER PROGRAMS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LOSS EVEN IF YOU HAVE BEEN ADVISED OF THE POSSI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DAMAGES, OR FOR ANY CLAIM BY ANY 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, THOUGH NOT MANDATORY, WILL REMOVE DELAYS AND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FEATURES THAT ARE OTHERWISE RESTRI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like to thank the following people for their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in testing this product and in all my eff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uring both the good and bad ti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mmy Bradbury     - My wife, Co-Sysop, and best frie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an Gano         - Sysop of The Chocolate Mal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17) 686-6974    Beta Testing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bbi Gorden       - Coral Reef "Beach Bum" Staff an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a T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rdon MacQueen    - Coral Reef "Beach Bum" Staff an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a T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ss Sharon        - Friend and former Sysop of The Offic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ral dozen callers on my BBS that helped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nd giving me their comments and suggestions.  My than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m as well in the development of The Stock Exchang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