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TOCK EXCHANGE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IOR RELEASES TO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TOCK.WCX over the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configuration file to add S or N for which type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  Subscription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