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et another great conversion from the door g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verted from the door game Zee Words. Its tricky word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ke words from letters given and the words all connect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. Of coarse its not totally the same as Zee Words.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all discarded letters from the discard box and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. But watch it, you only get so many recalls a game,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t they can be gone! REGISTERED version can be set up to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 and can be set to reset every month or not to.!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dition to our collection of door game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against those little 1-line door-running boards.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onversion of the great game Legend Of the Red Drag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wists and such that L.O.R.D. doesnt. It doesnt support R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.O.R.D. does but it will still be a great hit to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ts a smash here, and im sure it will be for you also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seperate DragonStalker from L.O.R.D....1)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mode to challenge other players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you finally defeat the dragon at the end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gain and try and beat 9 more times.....NO WAY....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conversion the player becomes the Dragon and they beg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offs to federal health inspectory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you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