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BBS to DBF-format Userlog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Paul Bl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/0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BBS sysops have commented that it would be VERY useful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S program to be able to work with the WHOLE userlog,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TBBS2DBF, this is now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2DBF runs from the DOS prompt (eg during a TBBS external ev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the complete TBBS userlog to a .DBF format. Then, when T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gain, a TDBS program can use the resulting .DBF fi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tails of ALL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ith the imminent release of DBF2TBBS, which will RE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.DBF file back into the TBBS userlog, TDBS can be us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pretty simple, and can be done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'd like to keep it seperate from your TBBS programs, the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ubdirectory, and put at least TBBS2DBF.EXE and UL_BLANK.DBF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put ALL the files in there if you want). When you wish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just copy TBBS's USERLOG.BBS file in there,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asier might be to simply drop the TBBS2DBF.EXE and UL_BLANK.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directory as your other TBBS userlog.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use the live userlog, and put the USERLOG.DBF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as good as each other, so it rather depends on how you lik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2DBF is run from a DOS prompt, and MUST ONLY be run when TBB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.. this is simply because the state of the TBBS userlog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 if TBB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BBS2DBF is simplicity itself... change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ced TBBS2DBF, and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BS2DBF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and line arguments to use with TBBS2DBF.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assumptions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at the TBBS userlog file (USERLOG.BBS) is avaiab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at the file UL_BLANK.DBF is available in the curren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upplied UL_BLANK.DBF file has not been "edited"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at TBBS is NOT running (ie is not using the sam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OG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of the first two above are not so, then th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(see below). However, the program can NOT detect if T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a new USERLOG.DBF file from the TBBS user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: any existing file of the same name will be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xit with one of six erro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Program ra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Can't find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Error in UL_BLANK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: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: Control-C / Escape was pressed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: Internal procesing error (eg: out of rang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s will also return an error message on the screen,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useful informati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run pretty quickly: on a 386sx33, the limited 50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runs in approx 4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p the program before it completes, just hit eithe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ctrl-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ilst this program has been designed to only ever open the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 for READING, it is probably still very wise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ackup-copy of your userlog before running TBBS2DB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LOG.DBF file is a standard dBase type of file. Each user'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a single dBase record, currently 836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fields are based as sensibly as pos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rom the TBBS manual technical section: they are all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nd detailed in the seperate file, LOGFIELD.TXT.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that out, and use it for reference when developing TD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TRA field, compared to the TBBS userlog, in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: OLD_NAME. This field, when exported, has the same val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 is to help when DBF2TBBS (the matching userlog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is used: it becomes the "link" to the TBBS userlo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mporting the database to the userlog. This means that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the OLD_NAME, you can freely modify/change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further discussion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VERSION of the TBBS2DBF program is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ith *one* single exception: this version of the program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he first 50 records from your TBBS userlog. That sh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ough to let you decide whether the fully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of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display your name (as registered) and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ints and tips are made on the basis that, hav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log to a DBF format, you will probably wish to MODIFY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the matching DBF2TBBS program  to re-IMport that data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BS user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intention of ever using DBF2TBBS to reimport the dat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following will not be relevant. However, it is sti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as there are a few notes concering the format of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OLD_NAME field should NOT be changed UNDER ANY CIRCUMSTANCES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"link" the database record with the userlog recor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importing the data to the TBBS user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BF2TBBS* will allow the data to be imported in one of 3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OVERWRITE mode: in this mode, the existing TBBS userlog (b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record) will be completely overwritten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PPEND mode: in this mode, any NEW record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ERGE mode: in this mode, existing records only are upd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, and certain fields (eg the userlog pointer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ERGING, the "OLD_NAME" searched for in the TBBS userlog (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), and that record is updated with the rest of the data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record: this gives you a neat way to change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PPENDING, and the "OLD_NAME" is NOT found in the TBBS us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rname field), or is BLANK, then the record is ADDED to the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og as a new entry: this gives you a way to add new us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BS user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will be able to combine the APPEND and MERGE modes: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, please read the docs for DBF2T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xplain all this only to emphasise the importance of NOT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_NAME field in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changing the USER_NAME field, make 100% sure that you do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 duplication: it is the responsibility of YOUR progra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is does not happen. If you DO allow it, whilst DBF2TBB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create two duplicate records, I can not always guarant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text fields ADDR1, ADDR2, CITY, STATE, ZIP, PHONE &amp; COUNTR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limited to 30 characters each (simply to save a bit of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field is over that size, it will be truncated when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BBS user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importing these fields to the userlog, they are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length of 121 characters: if your fields add up to more tha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first 121 characters will be used when importing them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BBS userlog, and a warning issued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this 30 characters limit is a problem, let me know,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 "tweaked" in a lat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BBS uses (and indeed REQUIRES) that the USER_NAME is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Location field is created in upper case by TBB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, you will find that these fields will be in upper c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feel free to use mixed-case in the database file,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UPPERCASE fileds will be re-converted when re-im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BS user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A-flags are all 8 characters wide. When exported to the DB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s will be either "X" or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them to any value you wish: when the data is reim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log, a "X" or "." will set/reset the relevant bit. An "x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preted as an "X", and a "-" will be accepted to mean "le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alone when reimporting the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value will be ignored when reimporting (as if it were a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reported in the error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Upload and Download protocols are numeric values in the range 0 to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None (auto select each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Promp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Ascii, Xon after c/r 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Ascii, Xon/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=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= Ymodem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= Ymodem-g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=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=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= SuperKermit (sliding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=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thought about using text, but decided it to be too clums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essage Entry Prompt Style flag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P_STYLE:  Line Editor Prompt Sty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bytes +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P_POINT:##Last Message Read Poin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Highest Read, area-by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Lowest NOT Read, area-by-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P_FSE:    F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Use F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Do NOT use F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P_PROMPT: "Submit prepared text 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/y/T/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/n/F/f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CAN_ANSI flag is transient, in that it is set by the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-ansi-poll, and thus can change from call to call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bly read, but changing it will have no effect, as its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when reimported to the TBBS user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L_PTR is the Pointer to the USERLOG.PTR chain: as this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its value should NEVER be tampered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importing the data to the TBBS userlog with DBF2TBBS, this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y imported when in the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DBF2TBBS in MERGE mode, all pointer valu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ouched, and in APPEND mode, the record is deemed to be new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will be zerois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etails on the handling of this field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F2T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ime fields in the DBF database are 4 chars long, and repres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24-hour mode. Thus 10:15 pm will be stored as "2215". Midn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0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fields use normal dBase conventions. It is worth noting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st dec, 1999, this version of the program will screw up, and b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 out. I'm betting on the fact that the TBBS userlog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t least once before th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Logical fileds are stored as "T" or "F". When reimporting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BBS userlog, any valid value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Both the CLS and SYS_FLAGS fields store "binary" data i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Thus care should be taken when reading these field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ikely that non-printable values will be present. All 8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are stored in the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worth reminding you that the SYS_FLAGS data in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are used for VERY different purposes. As the data i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(albeit as characters...) you can use the technical det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BBS manual to work out what to do with this special data!! (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yte nos. 124, 125, 126, 127, 159, 160, 161 &amp; 2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Due to the limitations of the version of Turbo Pascal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over 2.1 gigabytes in the DOWNLOADED, UPLOADED, or DL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may show up as negative values. This is caused by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over-worried about this, if only because of the fact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rs are REALLY downloading THAT much, then the TBBS us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going to "roll-around" fairly soon in any case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nna have to do something about it anyway!!! At leas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you to do something sensibl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ybe later versions of TBBS will increase the field sizes,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arger files that can be downloaded at higher speeds.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worry about that when it happe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If in any doubt, apply simple common sense, as that is th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pplying when dealing with field values etc. Thus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out of range, DBF2TBBS will simply apply "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ing", and make a note in the erro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The details and features of DBF2TBBS (that's the "matching progr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re-import the DBF data back into your TBBS userlog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being worked on, and could therefore st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hints should be read with thi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ny changes from the above will be clearly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F2TBBS documentation, and any other useful hint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copyright of Paul Blitz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version of the program may be freely use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the full version will be of use to you.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by any means (including via a BBS, on a CD etc) to all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mple condition that ALL files included in this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Feel free to re-archive it using a different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 believe that this program works correctly, I do not GUARANT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 WILL guarantee is that it will take up space on your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running the program may well cause it's outout to take up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*you* to decide that the program does what you want: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damage caused by this program 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your computer, NOR for any other "knock-on" effects /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(eg loss of business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of this product may NOT be copied, other than fo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security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e fully-work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 registered version of TBBS2DBF is available exclusivel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Bl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Woodgree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2 6L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4A Santa Monica Blvd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Hollywood, CA. 90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x: 213.653.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213.653.4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refer to the BUY_ME.TXT file for pricing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right suggestions, then feel free to write to 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phone at home (between 20:00 and 22:00 (UK time) ON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+44 1962-8856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my BBS: "The Cardboard Box BBS" on +44 1962-880278 (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in the UK, who don't understand international dialling, call 0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2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email to me at Fidonet 2:252/201, Chatnet 44:2520/20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"pblitz@nowster.demon.co.uk", or on the e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