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_ME!_TOO! Ver: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ughes Technologies, Inc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AG_ME!_TOO! Ver:1.02 Your wcGATE 4.x InterNet &amp;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bound Message Tagger!  TAG_ME!_TOO! Was Written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Cat 4.x Sysops To Create A Tag-Line That Will B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To All Outbound InterNet &amp; UseNet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..Simply Type TAGINST.EXE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..You Will Have To Create A 3 Line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ing A ASCII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Message Will Be The Tag-Li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hed To Your Outbound InterNet &amp; Use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&gt; Your BBS Name Etc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&gt;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&gt;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x 79 Characters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3 Lines Per Tag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File Must Be Named: TAG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Copied By You To Your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Unregistered Versions Of TAG_ME!_T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Only Display Our Default Tag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..You Will Have To Create An Even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e Same Node That You Have Your wc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. This Event Will Have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ior To Your wcGATE 4.x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vent Is A wcCODE Program.(TAG_ME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VEN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[E]nabled       :Y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]ction        :Run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[r]ipt file   :D:\WC40\TAG_M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T]ype          :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[c]hedule      :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r [D]elay    :Every 1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L]ast executed : 01/03/95 20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Recieve Your TAG_ME!_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ey, It Must Be Copi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NOW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A REGISTRATION KEY FOR YOUR CURRENT COPY OF TAG_ME!_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FILE: TAGORDER.FR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