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TRI-BINGO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3.0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and to try back later.  The game must be register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Tri-Bing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MSG  * &lt;--- FeedBack file created when player leav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T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TRIBINGO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Tri-Bingo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BS        - Runs the InterBBS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for Support and Orders is: (503)693-7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(28.8 Hay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7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30 (Hayes 28.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-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