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*-The BBS QW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BBS QWK Manager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BBS QWK Manager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ring Installation, it will know ask if you wish to hav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.. If so, then it will NOT copy previous SyncEdit to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! This will avoid the error of having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yncEdit be overwritten by 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