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City Lights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Wildcat! Wall Copyright (c) 1995, Citylink Commun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Released 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program was written and compiled with the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cCODE.  What this means is that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wlessly with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gram is FULLY functiona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asy to setup, easy to run.  Freeware,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distribute the FREEWARE version of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provided that all files contained are in the original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archive and that they are distributed in their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ssumed by you.  I, the author, do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ldcat! Wall is distributed as FREEWARE.  If you would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ustom changes for you, I will gladly do that.  S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ldcat! Wall allows users to leave onelines to each oth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wall of oneliners.  It is best used as a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ompt the user if they want to add on the wall,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add on to the wall, they can choice the color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  The wall will maintain itself so that it does not gr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ger then 18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ways you can run The Wildcat! Wall, here's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ut it on one of your Wildcat! Menus.  Simply add TCL_W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Makemenu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can run it from a batch file. (logon1.bat, logon2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is line: WILDCAT /R TCL_W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more information on running wcCOD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your Wildcat!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oes not require any config file.  Simply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s a TCL_WALL.BBS file in the current directory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 First public release.  Fingers cross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ully functional as FREEWARE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ustom changes made to it, I would be glad to make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modest fee, or in exchange for one of your own wc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do my best to support this full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, you can contact me on The City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12) 639-8969, through FidoNet at 1:282/108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GarE@tclbbs.com.  I also monitor the wc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Chit-Chat conference on MSI HQ BBS at 1-805-873-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UPPORT below for boards you can download the la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.</w:t>
        <w:tab/>
        <w:t>If you'd like, you can send me a postcard or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2 Brigh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den Hills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 time, you can call The City Light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2-633-1366 OR 612-639-8969, and log 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ITY LIGHT" and the password of "SOFTWARE"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download any of City Lights Software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go though the logon procedures. 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, and get a reply, you will have to sign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me on The Cit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REQ the latest version of The Wildcat!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agic name WALL from the boar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AME   �    PHONE #   �      MODEM BAUD      � Fido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 Lights  1 � 612-633-1366 � USR Courier v.every  �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 Lights 11 � 612-639-8969 � USR Courier v.every  �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our VOICE support line at 612-636-9416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ry El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or comments on the progra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hear them.  I would also be interested in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for future progra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he crew at Mustang Software Inc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m, this program wouldn't have been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like to thank everyone who ha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CODE conference on FidoNet and the MSI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