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BBS Commander v2.0              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$ 30.00 US 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OMMAND is a highly versatile program.  Its uses range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change dialing directory to a private sysop control area.  T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highly intuitive method for accessing the TBBS menu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test your menu calls ONLINE, without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ting down to recompile them from DOS.  Give TCOMMAND a try;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 to make your life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un TC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TCommand from a TBBS men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TCOMMAND.TPG /Q &amp;&amp; {CMD file} [/P:x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 file: Include the name of a command file as defined in TC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file can be editted with TCSETUP or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s has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P:x] - Sysop Privilege Level (Default =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al switch lets you specify the privilege level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ERING - Purchasing a Registered Ver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do not believe in releasing "crippled" software, all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ully functional.  If, however, you use this softwar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30 day trial period YOU MUST REGISTER.  Your suppor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future 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quickest way to register is to call our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r send a check payable to Frontier Technology Corp.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t the beginning of this document.  Illinois resident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6.25% sales tax.  After your order is processed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re-configure your installation.  The key file will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remove the following limitations placed on unregistered cop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fifteen second delay is present when the unregistered version 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ditionally, the key file does NOT become your property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be responsible for your key file and to ensure no 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r does obtain a copy from you.  It grants only you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, use of this software as outlined in the licens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Key files and your license to use this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able.  If you fail in these obligations you will not be elig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grades or technical support and, at our discretion, w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action against you for any damages incurred by your actions or 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in the case that you fail to protect your key file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plicators, CD-ROM distributors, an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are granted the option to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copy of this software if it is understoo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the fee does not entitle them to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this software, however, must be treat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book, except that you may copy it onto a comput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 from loss.  By saying "just like a book"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means that a REGISTERED copy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by any number of people,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at one location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another or on a computer network by more than one us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ocation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in two different places at the same time, neither ca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 use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 without violating the Frontier Technology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in Board System is considered to be a single user;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