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03-13-95     Prgm: TC-YAHT.EXE (Tc-Yaht v4.4)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m Cunha  of San Antonio, Texas, FidoNet # 1:387/310.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rovided AS IS.  It is ONLY garu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ccupy space on your disk.  YOUR USE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greement that you will NOT hold Tom Cunha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way, due to the use of, or inablity to use,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game door designed for use in that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c-Yaht is a game which is similar to Yahtzee.  Therefore I don't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 need to go into a lot of detail concerning playing the game (thank goodne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* 150K Memory (probably less, just being conserva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ultitasker aware (DV, WIN, OS2, Novell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nal Communications Routines AND Fossil Routines bui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LIMITED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Non standard interrupts supported (1-15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Four Sysop configurable Handshake m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SI color graphics  and ANSI non-color graphics/monochrom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VATAR/0+ colo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lor graphics chat (ANSI, AVATAR/0+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utomatic time left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utomatic carrier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pdated status bar with users'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ast modem input/output for those fast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activity timeout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sop keys while door is acti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 H         Hang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 R or X    Returns to BBS without hang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 C         Chat [finally working!!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 J         Jump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 =         Add one minute to time in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 -         Subtract one minute from time in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ultiple players, even the sysop can play a user (up to 3 extra play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mputer player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ecks a  BAD  file for names you don't want used (for extra play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se of the BAD file allows you to configure the n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 player u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Date: 03-13-95     Prgm: TC-YAHT.EXE (Tc-Yaht v4.4)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************** </w:t>
      </w:r>
    </w:p>
    <w:p>
      <w:pPr>
        <w:pStyle w:val="PreformattedText"/>
        <w:bidi w:val="0"/>
        <w:jc w:val="left"/>
        <w:rPr/>
      </w:pPr>
      <w:r>
        <w:rPr/>
        <w:t>** IMPORTANT **</w:t>
      </w:r>
    </w:p>
    <w:p>
      <w:pPr>
        <w:pStyle w:val="PreformattedText"/>
        <w:bidi w:val="0"/>
        <w:jc w:val="left"/>
        <w:rPr/>
      </w:pPr>
      <w:r>
        <w:rPr/>
        <w:t>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be sure and delete your present   YHISCORE.TOP  file  BEFORE</w:t>
      </w:r>
    </w:p>
    <w:p>
      <w:pPr>
        <w:pStyle w:val="PreformattedText"/>
        <w:bidi w:val="0"/>
        <w:jc w:val="left"/>
        <w:rPr/>
      </w:pPr>
      <w:r>
        <w:rPr/>
        <w:t xml:space="preserve">running this version if your previous version was older than </w:t>
      </w:r>
    </w:p>
    <w:p>
      <w:pPr>
        <w:pStyle w:val="PreformattedText"/>
        <w:bidi w:val="0"/>
        <w:jc w:val="left"/>
        <w:rPr/>
      </w:pPr>
      <w:r>
        <w:rPr/>
        <w:t>version 3.0 of TcYahtz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tibilit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uperBBS, QuickBBS, Remote Access, RBBS, Telegard, WildCat 3, Force!,</w:t>
      </w:r>
    </w:p>
    <w:p>
      <w:pPr>
        <w:pStyle w:val="PreformattedText"/>
        <w:bidi w:val="0"/>
        <w:jc w:val="left"/>
        <w:rPr/>
      </w:pPr>
      <w:r>
        <w:rPr/>
        <w:t>PCBoard (latest), GAP, WildCat BBS, Genesis, Spitfire, WWIV, Osiris</w:t>
      </w:r>
    </w:p>
    <w:p>
      <w:pPr>
        <w:pStyle w:val="PreformattedText"/>
        <w:bidi w:val="0"/>
        <w:jc w:val="left"/>
        <w:rPr/>
      </w:pPr>
      <w:r>
        <w:rPr/>
        <w:t>and other BBS software that uses a compatible forma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Zip Content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C-YAHT.EXE  The game itself.</w:t>
      </w:r>
    </w:p>
    <w:p>
      <w:pPr>
        <w:pStyle w:val="PreformattedText"/>
        <w:bidi w:val="0"/>
        <w:jc w:val="left"/>
        <w:rPr/>
      </w:pPr>
      <w:r>
        <w:rPr/>
        <w:t>TC-YAHT.BAD   Names you want to disallow, +Computer name (see below)</w:t>
      </w:r>
    </w:p>
    <w:p>
      <w:pPr>
        <w:pStyle w:val="PreformattedText"/>
        <w:bidi w:val="0"/>
        <w:jc w:val="left"/>
        <w:rPr/>
      </w:pPr>
      <w:r>
        <w:rPr/>
        <w:t>YHISCORE.TOP  will be created by the door</w:t>
      </w:r>
    </w:p>
    <w:p>
      <w:pPr>
        <w:pStyle w:val="PreformattedText"/>
        <w:bidi w:val="0"/>
        <w:jc w:val="left"/>
        <w:rPr/>
      </w:pPr>
      <w:r>
        <w:rPr/>
        <w:t>TC-YAHT.DOC   This file</w:t>
      </w:r>
    </w:p>
    <w:p>
      <w:pPr>
        <w:pStyle w:val="PreformattedText"/>
        <w:bidi w:val="0"/>
        <w:jc w:val="left"/>
        <w:rPr/>
      </w:pPr>
      <w:r>
        <w:rPr/>
        <w:t xml:space="preserve">TCSOFT.FIL    Listing of all TcSoft files. </w:t>
      </w:r>
    </w:p>
    <w:p>
      <w:pPr>
        <w:pStyle w:val="PreformattedText"/>
        <w:bidi w:val="0"/>
        <w:jc w:val="left"/>
        <w:rPr/>
      </w:pPr>
      <w:r>
        <w:rPr/>
        <w:t>TC-YAHT.HIS   History of Bug fixes, New versions, etc..</w:t>
      </w:r>
    </w:p>
    <w:p>
      <w:pPr>
        <w:pStyle w:val="PreformattedText"/>
        <w:bidi w:val="0"/>
        <w:jc w:val="left"/>
        <w:rPr/>
      </w:pPr>
      <w:r>
        <w:rPr/>
        <w:t xml:space="preserve">README.NOW    Important TcSoft Distribution site information </w:t>
      </w:r>
    </w:p>
    <w:p>
      <w:pPr>
        <w:pStyle w:val="PreformattedText"/>
        <w:bidi w:val="0"/>
        <w:jc w:val="left"/>
        <w:rPr/>
      </w:pPr>
      <w:r>
        <w:rPr/>
        <w:t xml:space="preserve">FILE_ID.DIZ   Identification fi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rmation concerning  -&gt; TC-YAHT.BAD &lt;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is file serves two purpos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- Contains a listing of names you do not want 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- The FIRST LINE of this file will be the name the compu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ayer will u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ince Tc-Yaht only uses the first names when it keeps the scores then you</w:t>
      </w:r>
    </w:p>
    <w:p>
      <w:pPr>
        <w:pStyle w:val="PreformattedText"/>
        <w:bidi w:val="0"/>
        <w:jc w:val="left"/>
        <w:rPr/>
      </w:pPr>
      <w:r>
        <w:rPr/>
        <w:t>only want to use single names in this `trashcan' file.  One name per l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f you do not have a TC-YAHT.BAD file then your users are able to use any</w:t>
      </w:r>
    </w:p>
    <w:p>
      <w:pPr>
        <w:pStyle w:val="PreformattedText"/>
        <w:bidi w:val="0"/>
        <w:jc w:val="left"/>
        <w:rPr/>
      </w:pPr>
      <w:r>
        <w:rPr/>
        <w:t>name they wish when they use the extra players option.  Also, the computer</w:t>
      </w:r>
    </w:p>
    <w:p>
      <w:pPr>
        <w:pStyle w:val="PreformattedText"/>
        <w:bidi w:val="0"/>
        <w:jc w:val="left"/>
        <w:rPr/>
      </w:pPr>
      <w:r>
        <w:rPr/>
        <w:t>player name will default to the first 9 characters of your BBS 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f an attempt is made to use one of the names you have in your  TC-YAHT.BAD</w:t>
      </w:r>
    </w:p>
    <w:p>
      <w:pPr>
        <w:pStyle w:val="PreformattedText"/>
        <w:bidi w:val="0"/>
        <w:jc w:val="left"/>
        <w:rPr/>
      </w:pPr>
      <w:r>
        <w:rPr/>
        <w:t>file, then it is logged with time and user name online in a</w:t>
      </w:r>
    </w:p>
    <w:p>
      <w:pPr>
        <w:pStyle w:val="PreformattedText"/>
        <w:bidi w:val="0"/>
        <w:jc w:val="left"/>
        <w:rPr/>
      </w:pPr>
      <w:r>
        <w:rPr/>
        <w:t>file called    TC-Y-BAD.LO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o if you see   TC-Y-BAD.LOG  laying around you will know someone tried</w:t>
      </w:r>
    </w:p>
    <w:p>
      <w:pPr>
        <w:pStyle w:val="PreformattedText"/>
        <w:bidi w:val="0"/>
        <w:jc w:val="left"/>
        <w:rPr/>
      </w:pPr>
      <w:r>
        <w:rPr/>
        <w:t>to use one of the trashcan names.  And it will tell ya who (g)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ate: 03-13-95     Prgm: TC-YAHT.EXE (Tc-Yaht v4.4)          Page 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on:</w:t>
      </w:r>
    </w:p>
    <w:p>
      <w:pPr>
        <w:pStyle w:val="PreformattedText"/>
        <w:bidi w:val="0"/>
        <w:jc w:val="left"/>
        <w:rPr/>
      </w:pPr>
      <w:r>
        <w:rPr/>
        <w:t xml:space="preserve">I run SuperBBS  and use a   type 7  (DOS Call/exit), not an errorlevel. </w:t>
      </w:r>
    </w:p>
    <w:p>
      <w:pPr>
        <w:pStyle w:val="PreformattedText"/>
        <w:bidi w:val="0"/>
        <w:jc w:val="left"/>
        <w:rPr/>
      </w:pPr>
      <w:r>
        <w:rPr/>
        <w:t>This door no longer requires a .BAT file to operate correctly.</w:t>
      </w:r>
    </w:p>
    <w:p>
      <w:pPr>
        <w:pStyle w:val="PreformattedText"/>
        <w:bidi w:val="0"/>
        <w:jc w:val="left"/>
        <w:rPr/>
      </w:pPr>
      <w:r>
        <w:rPr/>
        <w:t>The simplest way to use Tc-Yaht would be something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:\DOORS\YAHT\TC-YAHT.EXE D:\BBS\DORINFO1.DEF *S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or whatever `dropfile' your bbs doe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*Note*  *S tells the BBS to swap out the memory before exiting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oor, thus freeing up available memo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dvanced 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am in the process of converting all existing TcSoft door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that it will support the NON Standard IRQs (interrup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allow you folks with Digiboards and the such, t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cSoft Door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am sure you have already read the basic instructions. 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version 4.x of TcSoft doorware is run in that way i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detect a Fossil.  If a Fossil is found, i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used.  If a Fossil is not found, the internal Comm rout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used.  The Com Port will be derived from the `drop file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bs puts out.  The default IRQs for the port will be u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Handshake method is CTS/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order to support alternate Handshaking and IRQs I have tak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ommand line  approach (to make my life easi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us, we have the creation of a few command line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HSK      is representive of the  Handshak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0 = No Handshak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 = Use XON/XOFF (software) handshak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default) 2 = Use CTS/RTS (hardware) handshak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3 = User both 1 and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IRQ      is representive of the IRQ (Interrup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 number between 1 and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PTH      is representive of the path to the drop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f you use  /HSK  or  /IRQ  you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se this command (/PT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ate: 03-13-95     Prgm: TC-YAHT.EXE (Tc-Yaht v4.4)          Page 4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:\DOORS\YAHT\TC-YAHT.exe /IRQ9 /PTHD:\BBS\DORINFO1.DE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cmd would use the default handshake metho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nd interrupt 9.. looking for the drop fil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rinfo1.def in d:\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:\DOORS\YAHT\TC-YAHT.exe /HSK3 /PTHD:\BBS\LINE1\DOOR.SYS /IRQ1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cmd would use the XON/XOFF and the CTS/R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andshaking.... interrupt #11 would be used.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it will look for the drop file  door.sy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d:\bbs\line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:\DOORS\YAHT\TC-YAHT.exe /PTHD:\BBS\LINE1\DOOR.SYS /HSK3 /IRQ1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same as above.. the order doesn't ma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a fact that alot of people feel shareware is freewa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c-Yahtzee  is not freeware.  I like to refer to it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asonablewa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y?  Cause I am only asking $ 25.00 for registr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register more than one of my software packages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reduce the cost of each by $5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That's about 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By        Tom Cunh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443 Jenny Dr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n Antonio, Tx  78239-27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doNet # 1:387/310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cSoft files also available through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 Thorley of FidoNet # 1:3634/48 @ (910) 867-55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 sure and use the name:  TCSOFT KEY</w:t>
      </w:r>
    </w:p>
    <w:p>
      <w:pPr>
        <w:pStyle w:val="PreformattedText"/>
        <w:bidi w:val="0"/>
        <w:jc w:val="left"/>
        <w:rPr/>
      </w:pPr>
      <w:r>
        <w:rPr/>
        <w:t>and the password: TCSO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obtain direct access to the distribution doorwa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