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pdate from version 1.20 to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ke a backup copy of your old TKL files/database/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place the PPE's with the one'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it all your PCBText files to restore #668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entry.  Do not have #668 run TKL.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date from version 1.10 to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ke a backup copy of your old TKL files/database/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place the PPE's with the one'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hange your TKL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KL?.CFG file has CHANG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= Check for file existence when adding fi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able values: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= Bypass the "Registered to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able values: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GISTERED" users can bypass the "Registered to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more seamless look for Tickle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lished in the TKL?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 - No, do not sho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  - Yes, show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? in TKL?.CFG is the CONFERENCE numb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date from version 1.00 to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00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place all .PPE's with the ones in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 Steps #2 &amp; #3 below are optional 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dify your TKLPACK.CFG file is you wish to purg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 not have files in their database. 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 and only need to be don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new feature of TKLPACK.PPE - See TKL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using the new option with TKL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wish to use the REPORT.PPE, mak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it from DOS or add an entry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it from within 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