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AY'S.PPE version 1.35 a Today's callers PPE by 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gh-lights the user's name! BUG FIX f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add a line lik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SCRIPT QUESTIONAIRE fil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file field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TODAY'S\TODAY'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GREAT PPEs call The Round Table BBS at 417-683-495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FREEware!  Do anything you want with it! If you REALLY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me to make more GREAT PPEs send $5.00 with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more information E-Mail me at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 also do custome PPEs just E-Mail me with a request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! (For a pric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 (King Arthu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