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First Beta release (4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Fixed problem when exiting on certain systems. Oops!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ndles eigh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