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allersByLeve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May 24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Doug Henderson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llersByLevel is TriBBS enhancement software being distributed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concept. This utility costs you absolutely nothing...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 provided  that  you  do  not  ma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L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L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L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  &lt;- a current catalog of  TriBBS  utilities  written  by 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TXT   &lt;- a history of softwa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CBL.EXE and TRICBL.CFG  into  your  main  TriBBS  directory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CBL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  &lt;-- DRIVE/PATH to your USERS.DAT 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ust  include  the  trailing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 the  software  will   not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display\bullet23    &lt;-- DRIVE/PATH/FILENAME of  display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 NOT add an extension to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reen  because   TriCBL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s a .BBS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     &lt;-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Validated User              &lt;-- Security level description. You hav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2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d User                    TriCBL currently only supports up to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                               different security levels.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TriBBS SysOp           more than this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run  TriCBL  as  a  daily  event.  Execute  TriCallersByLevel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 Node  Carolina  at  (704) 663-7602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, Doug Henderson, a message in the TriBBS Support conference.  I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eached through Compuserve  (71140,3644) or Fidonet (1:379/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CallersByLeve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