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I-DOWNLOADS VER.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-Downloads is a program that will read the CALLERS.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termine which files have been downloaded and how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has been downloaded.  It will then generate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any DOS name, such as BULLET1.BBS, that lists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and how many times it wa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file contains @-codes supported by TriBBS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figured to include all downloads or files that ha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thing you need to do is create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or modify the sample one included).  The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mwork\callers.log   &lt;----- The path and filename of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tribbs\display\bullet1.bbs    &lt;---- The path and filename of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ab/>
        <w:tab/>
        <w:tab/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---- The minimum number of time a file must be downloaded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dloads.exe file is in the mwork directory,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the complete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ist ALL downloaded files, set the third line to "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un the program, simply place it in an event batch fil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tribbs\m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ads dload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's it!  The program will analyze the callers.lo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appropriate output file for you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Shareware.  If you use it for longer than 15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quired to register it by sending $10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ry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st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73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, IN  46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star BBS  --  (812) 526-9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