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BS is in no way responsible for any damages occured in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We do not provide any warranty or guarantee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a directory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narchive the program files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un SetUp.EXE to create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ake a batch file for your BBS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oard\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RUMOR 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;or whatever you use to restart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really all there is to it!  You can run this at logon/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wever you want to on your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- Fixed Registration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- Updated to TP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- New Registra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4 Random Headers to Rum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- Fixed small bug when aborting a oneliner, would enter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 the RUMORS.DAAT file. 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changes so that Rumors are limited to 6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dle Earth Online  (610)-921-8836, leave a comment to the 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rl Duncan on any TriBBSNe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rl Duncan on BBS Utils, Pascal, Doors on WME (World Message Ex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