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-Trivia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- Broken Arrow Softwa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t &amp; Marie Fran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Legal Junk ........................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tallation ................................. 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peration .................................... 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sing QUESTED, the questions editor ..........  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sing TTCON.COM to convert old question files. 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Support ...................................... 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Registration ................................. 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copyrighted program. You are authoriz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or a trial period of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it or cease using it. If you fail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be in violation of U.S.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gram is the result of many hours of work.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y now most of you KNOW that sharewar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the honor system, and is entirely depend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esty of person(s) using the software. In order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bringing you quality software at a reasonabl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 depend on your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intend to keep the program, PLEASE REGISTER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ly pass it on to a friend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DISTRIBUTORS - You are authorized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uplication fee, not to exceed $6.00 for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-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-Trivia is distributed without warranty, and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nothing more than use up hard drive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ken Arrow Software, Bert J. Francis Sr., or Marie 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NOT be responsible to you for any damages, loss of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avings, or computer equipment due to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is program. SORRY FOL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-Trivia is written in Turbo C++, and was compi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llent door routines of Mark Goodwin's TDoor Pro 1.2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set of simple to use functions and variables, tha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ache out of writ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oor Pro 1.2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Trivia 3.0                                                      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ri-Trivia 3.0 is a simple process due to th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-Trivia with all major BBS software. Tri-Trivia can us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data files,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BBS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BBS's should have no problem with Tri-Trivia, but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consult your BBS manual for information on recommende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run Tri-Trivia. I am most familiar with TriBBS, so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at BBS only here. You should not have much probl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ny of the BBS's listed above if you follow their recommende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reate a directory under your main BBS director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tri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i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or copy all of the files included into that directory. Copy all .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CONS subdirectory. Please make TTICONS.ZIP available to user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FOR VERSION 3.0 - Run INSTALL.BAT for easy install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using your favorite text editor, create or modify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Door data file type (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 Path to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 FOSSIL driver/nonstandard IRQ setting (typically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 Terminal Emulation Type (ANSI = Ansi only, RIP = remote RIP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ULLRIP = Local and Remote RIP emulatio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exampl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Sh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ri-Trivia you can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RIV TRIVIA.CFG nonstandardIRQ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standard IRQ can be a value from 0 - 15. It is used, of cour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IRQ other than the standard IRQ4 or IRQ3. It is a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and is not required for stand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batch file is the one I us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Trivia 3.0                                                      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i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riv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RIVIA.BAT is then placed in the main BBS directory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 recommended batch file directory i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Trivia can also be run locally without logging on to the BB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RIV TRIVIA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ation. Any other information, such as menu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from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Trivia is a trivia door based partly on the popular Trivial Prusuit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a random generator to choose a random question catogory.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question is generated from a selection of 50 in each cato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Trivia 3.0 now features full LOCAL and REMOTE RIP GRAPHICS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RIP grahics to be viewed locally as they would be remotely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allows the game to played in RIP even with local log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horrible opening nag screen (hint, hint) you are shown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given the option of rolling or quitting. If you fail to ans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0 questions, right or wrong, you will not make the High Scor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fter you select (R)oll, a color catogory will appear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will appear. You will also notice a CLUE in the lower lef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***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lue to the format of the answer. This should help grea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door press (Q)uit, and if you have answered at least 20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see the high scores. If you select Y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bulletin will appear with players percentag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, back to the BBS or command line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Trivia 3.0                                                      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ESTED, the ques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hareware distribution package is a two-line edi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.EXE, used for creating your own questio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jor upgrade in this version of Tri-Trivia, and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ntrol over the format of Tri-Trivia's questions. I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ten this editor, and I'm sure you will find it much more "us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data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DAT      -  Geography     \   **SPECIAL NOTICE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GENTA.DAT  -  Entertainment |    These catagories maybe renamed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DAT    -  History        \   you prefer by simply editing BOARD.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.DAT     -  Arts           /   an ANSI text editor such as THE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DAT     -  Science       |    BOARD.ANS must be saved in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.DAT      -  Sports        /    THE FILENAMES CANNOT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filenames correspond to the color catagori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Triv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ESTED, type i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Write a File, Edit a file, or quit. If you choo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, you will be asked to enter a filename. If you are writing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name the file to correspond the above catagories,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name it, it will automatically be named QUESTION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- IF QUESTED RESIDES IN THE SAME DIRECTORY AS TRI-TRIVI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EXISTING FILE IF YOU NAME IT ANY OF THE ABOVE CATAGORI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USE A DIFFERENT NAME UNTIL YOU HAVE COMPLETE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editor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1 0       2 0       3 0       4 0       5 0       6 0       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|---------|---------|---------|---------|---------|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 you input your question. BE CAREFUL NOT TO PUSH ENTER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ine 2 you enter the answer. When you push ENTER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other question, answer Y to continue, 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ounter to keep track of the number of questions entere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50 questions if you are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NEW features of Tri-Trivia 3.0 lie in the power of 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xisting data files. We all know the frustration of discovering l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 mistake in the middle of a file. With prior versions of Tri-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re-write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Trivia 3.0                                                      Page 4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xisting file, choose (E)dit at the menu screen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filename of the file to be edited. You will then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number to edit. To take the guesswork out of the ques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Tri-Trivia now shows the number of the question, and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in the lower right hand corner of the playing screen. If you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hile playing or watching a user play, simply write dow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color catagory for future editing. If you call up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by mistake, PRESS ENTER WITHOUT ENTERING ANYTHING, this will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. You may also do this when you want to edit just the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question, PRESS ENTER to skip the question, then edit the ans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-versa to edit the ques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TCON.COM TO CONVER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of Tri-Trivia used a different file format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In order to provide the new editing features in QUEST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file formats. The old question data fil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-Trivia 3.0, without conversion. The new version of Tri-Trivia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nversion utility, TTCON.COM, for those that would rather conve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hey have created with the old version of 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N.COM accepts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C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being the name of the file to convert. If you are going by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format, be sure to rename the file before or after you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for Tri-Trivia you can leave me E-Mail at The Lobster Buo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7-941-0805, and I will answer your questions concerning Tri-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ri-Trivia 3.0 is done by simply mail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.FRM and mailing a check or money order for $12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. I will send you by mail, a registration key with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will also receive periodic newsletters on new release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and oth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TRYING TRI-TRIVIA 3.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