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6/95  -  Tri-Trivia 3.0 now has complete LOCAL and REMOT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l emulation. This new feature allows the sysop to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in RIP format while a user is playing o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laying the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4  -  Tri-Trivia will not do screen redraws anymore which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the pace of games with slowe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 this is the only major change to Tri-Trivia, bu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th mentioning. I also condensed the look of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although with the new feature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screen are no longer a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