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UnLockUser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May 16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Doug Henderson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nLockUsers is TriBBS enhancement software  being  distributed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concept. This utility costs you absolutely nothing...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 provided  that  you  do  not  mak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ULU.CFG   &lt;- the sampl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&lt;-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ULU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ULU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.TXT   &lt;- current list of all TriBBS programs by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TXT   &lt;- history file of softwar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ULU.EXE and TRIULU.CFG into your main TriBBS directory.  The 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ust remain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ULU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&lt;-- DRIVE\PATH to your USERS.DAT file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include the trailing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   &lt;-- Number of days for users to remain 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riUnLockUsers should be executed as  a  daily  event.  If  you  h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bout how to set up an event, you  need  to  check  your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or the manual for your frontend program. In the batch fil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, you need to plac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U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TriULU finds users in the USERS.DAT file that have been locked  ou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created called LOCKOUT.DAT which will hold the  user's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that the account was locked out, and the date when the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nlocked. LOCKOUT.DAT is a binary file that should not  be 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 for any reason and sh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Node Carolina at 704-663-7602 or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Doug Henderson, a message in the TriBBS Support conference.  I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through Fidonet netmail (1:379/14) or Compuserve (71140,36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UnLockUs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