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 ������Ŀ ���Ŀ �����Ŀ ������Ŀ �Ŀ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 ��� � ��Ŀ � � �� �Ŀ ��� � ��Ŀ � � �  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��� �  � �    � �   � ���� � � �    � 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</w:t>
      </w:r>
      <w:r>
        <w:rPr/>
        <w:t>Ŀ ��  � �    � �   � ��Ŀ � � � 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 � � �� �   � �   � �  � � � ��</w:t>
      </w:r>
      <w:r>
        <w:rPr/>
        <w:t>Ŀ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���� �����   ���  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1995 by Shaw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wn@marilyn.marilyn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termu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2) 929-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and beta testing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netic Dreams of P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BBS #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2) 870-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an easy to set up, but full-featured multi-nodal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TriBBS (TM)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YOUR USERS WILL ENJ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enu from which to page another node in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ull action capability.  (They don't have to pick from a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rivate sends to the node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bility to page callers not even in the door from withi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text of their choic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tatus reports from the other nodes including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ification of BBS logons to callers withi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/who type listing of all callers logged into the BB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program which also reports node idle tim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bility for each user to save their perso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ossil support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ully customizing of color combinations node b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crippled" only by the fact that the abilit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side of talk mode from within talk mode is not en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and your callers will be limited to 10 minu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.  Registration will also get rid of an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m with the board name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pgrading from TALK version 1.0a or TALK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n-TriBBS specific version) you may skip to 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alk is easy to set up.  (Or, at least *I think it is.  He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the talk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c:\bbs\doors\tri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*.cfg files to fit your board's needs.  You will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fg file for each node (including local nodes) including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sys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alk1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on=c:\bbs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nod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ys=c:\bbs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=log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lles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1=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2=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3=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=Cybernetic Dreams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=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description of *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telechat menu before enter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to the mwork directory (location of whoson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nodes to check for during a 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to dropfile for node [MUST BE DOOR.SYS ON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nod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between Achille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local text and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echoed and s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privately s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name (UNREGISTERED will display unti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Needed for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(Put anything here until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lor parameters in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ght|light] foreground[/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rmal intensity with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red, green, bright yellow/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ile in the talk directory called news.t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users when they type /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DD IT TO MY BBS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TriBBS system, I run this door off my main menu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telec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&amp;.BAT (batch file which calls the door and should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ective node's main directory) 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| change driv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talk      | change to directory where talk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1 @talk1.cfg       | talk [node #] @[nodecfgfile] (the "@" is cruci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ribbs          |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|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to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node's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IN.MNU so that the telechat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,T,Telechat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elects "T" from the Main Menu it will now call MAIN&amp;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REAT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  Just send a check or money order for 1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P.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04 Vallach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 Park, MN 55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y or two after receipt your key file should be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ile is generated from a case specific combination of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se with your order so a key file can be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as you'd like it to appear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your BB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it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Have it sent to your internet address attached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Pick it up attached to a message on Cybernetic Dreams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 By snail mail (as a last res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#1, be sure to include your complete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#2, please include the following information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an be made ready for you on Cybernetic Dreams of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the password you will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WRITE THIS STUFF DOWN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 will be available for download from Cyber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of Pi BBS and the Lobster Buoy.  The most recent version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tp from ftp.winternet.com /pub/users/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support from the author by calling Cybernetic Dreams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612) 870-9671.  Address your questions or comments to Shawn P. Sta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reads the Tribbs 3rd Party Support Fidonet con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a local bbs that carr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is goo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Achilles daemon (5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 was added just befo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achilles daemon" can be invoked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your talk#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lles=[# of seconds between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4=[color of achilles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achilles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color4=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is that "achilles" will _always_ be on imaginary node 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domly display the one liners from the file achilles.txt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ile 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Upgrading from TALK 1.0a TALK 1.0b (6/1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the non-TriBBS specific version of TALK 1.0a or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RITALK.EXE into your old talk directory,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.DAT, and make the following changes to *each of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=[complete path to your TriBBS MWORK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ode=[number of nodes to check for in a "whos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also change your batch files to run TRIT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AL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Node Connect Notification (6/1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with the addition of talkmsg.exe (included),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BBS board to notify callers already in talk when a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sample LOGON.BAT and FASTLOG.BAT files which run TALKMS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m to fit your board's needs and place them (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's specified -- See your TriBBS manual for more information on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LOG.BAT) in each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MSG [complete path to door.sys] CONNECT @N 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any text you like for the CONNECT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 passes the node #, @A passes the callers alias 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get fancy with this and put text in betwee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ally make this say whatever you like when a call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what happens, is TALKMSG reads the caller's info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or she logs on, passes the node number and the ali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(or real name if the alias is unavailable) to a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callers in the TriTal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TNSLB logs in on node 5.  Callers in talk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5 TNS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Non-standard IRQ's  (6/2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1.0a is support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add the following two lines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=[IR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=[Port Address in hex, ex: 3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settings will not work with ports handled by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ssil driver retains control over which address and IRQ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e, the test site runs under a fossil driver and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 settings so this additional feature has not been te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as w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/suggestions to the author as soon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