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TOSS/P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Pick up key file on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New TriToss/Pro Registration @ $35.00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TriToss 1.x to TriToss/Pro 1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$10.00            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Key File Online $0.00,  US/Canada $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$7.50                 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7-990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