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�������</w:t>
      </w:r>
      <w:r>
        <w:rPr/>
        <w:t>Ϳ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������</w:t>
      </w:r>
      <w:r>
        <w:rPr/>
        <w:t>Ϳ����Ϳ  �  The Underground Network Ad Cut (TUNAdCut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�</w:t>
      </w:r>
      <w:r>
        <w:rPr/>
        <w:t xml:space="preserve">Ļ </w:t>
      </w:r>
      <w:r>
        <w:rPr>
          <w:rtl w:val="true"/>
        </w:rPr>
        <w:t>ڻ �� ڻ</w:t>
      </w:r>
      <w:r>
        <w:rPr/>
        <w:t xml:space="preserve"> �  �  </w:t>
      </w:r>
      <w:r>
        <w:rPr/>
        <w:t>Public Ver 4.9s For DOS/Windows/Network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� �� � �� �  �  </w:t>
      </w:r>
      <w:r>
        <w:rPr/>
        <w:t>Program &amp; Concept Rights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������������  �  </w:t>
      </w:r>
      <w:r>
        <w:rPr/>
        <w:t>by The TUNWarez Programming TeaM 1993,19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�������������������  </w:t>
      </w:r>
      <w:r>
        <w:rPr/>
        <w:t>All Rights Reserved by T�U�N 1993,199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: Search and Destory BBS Ads within ZIP files stored using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ollowing known schemes using standard or random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) Text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)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) TheDraw ANSi and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) Any Word Processor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) 0 by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) High ASCII characte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) VGA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) Compiled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) Invalid Filename/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) Fully random 11 character filename (Like AFSTDOYN.S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) .ARJ or .ZIP self-ex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) "-","@","!", and "$" filename ad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) Any of the above in Multi-segmen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removal of empty sub-directori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emoval of a 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) Support for filenames greater then 11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) Support for filenames with spaces 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AdCut can remove the following from FILE_ID.DIZ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 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uri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assed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Group log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igh ASCII and keyboard b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CBoard color control codes ( screws up non-PCBoard BBS listing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 file_id.diz looks like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ld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/\_______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===\_______    \         //:     /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:|:   |/    /\/:    \// .  __/__.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:|.   .____/ / .     \     \_   |::S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:;____|      \_______/__________;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=====[ PENTAGRAM PROUDLY PRESENTS ]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Game For Windows By Someone     1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AdCut will turn the above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ew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Game For Windows By Someone 1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AdCut cut not only can remove annoying High ASCII characters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ILE_ID.DIZ group logos that are horizontally Displayed (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ertical one above. Vertical logos have the description on lin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r afterward. Horizontal logos have the file description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, like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Old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Ϳ����Ϳ    ViSiON-X HS/Link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Ļ </w:t>
      </w:r>
      <w:r>
        <w:rPr>
          <w:rtl w:val="true"/>
        </w:rPr>
        <w:t>ڻ �� ڻ</w:t>
      </w:r>
      <w:r>
        <w:rPr/>
        <w:t xml:space="preserve"> �             </w:t>
      </w: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 �� � </w:t>
      </w:r>
      <w:r>
        <w:rPr/>
        <w:t>This fix stops V-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</w:t>
      </w:r>
      <w:r>
        <w:rPr/>
        <w:t>deleting GOOD fil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when a user abor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/Link transfer or los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to Install, Simp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Has TRANS.LOG Support!  Disk 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w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-X HS/Link Fix Version 6.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stops V-X from deleting GOO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your BBS when a user abor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/Link transfer or los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Install, Simple to Us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RANS.LOG Support! Disk 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oes TUNAdCut remove the Logo, but TUNAdCut will also re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o take advantage of the full 45 characters across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eaner FILE_ID.DIZ that has 1) Less lines to display it and 2)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of the FILE_ID.DIZ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AdCut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386 33Mhz &amp; higher / 486 25Mhz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Running on slower CPU's of course is possib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kes that much longer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S-DOS version 6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UNAdCut MUST be installed in a directory off the Ro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TUNADCUT, drive is not important. Usage of a RAM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ly speed up runtime ( recommended size @ 5 megs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ck that RAMDRIVE to make it larg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Create directory C:\TUNADCUT ( drive not important, bu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\TUNADCUT ) and place program files into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Edit TUNADCUT.CFG file, total of 1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) Complete drive:\path location of ZIP file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 c:\uploads), please note NO trailing "\"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2) Complete drive:\path\filename of the log file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NADCUT during runtime (i.e. c:\tunadcut\tunadcut.log)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if you run TUNAdCut in a ramdrive, this should point to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rive and NOT the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) The MAX. size compressed of .EXE and .COM files to b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NAdCut.. Compressed size means the size of the fi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 file. (i.e. 90000) This will check those typ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K or smaller COMPRESSED within the ZIP file, even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zips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) Required, but NOT used at this time, leave the value 5000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) The MAX. size COMPRESSED of ANY other filename ( textfile, 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ANSi files, etc ) that TUNAdCut should process.(i.e. 89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do files 8.9K compressed or smaller, comparing them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g file TUNADCUT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) Drive:\path to the TUNFDCUT.BAD file,normally c:\tunadcut,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different for users of TUNFdCut, so this line was ad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copies of TUNFDCUT.BAD were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) Process FILE_ID.DIZ files ( either Y or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either Y or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8) Drive:\Path for location of BAD directory where bad ZIP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ected ZIPs are moved to by TUNAdCut.Required by ALL vers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functional in registered and profession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 c:\bad.dir ) note, you must create the director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, TUNAdCut will not create it if it is miss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9) Scan contents of ZIPs during processing ( Y or N ). Note, TUNAd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SCAN 2.x.x from Macfee for this to function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MUST be in the \TUNADCU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0) Name of your BBS or registered user ( required by ALL vers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a) Include any additional string lines to TUNADCUT.BAD.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Random filename ad files have at least 1 line in them tha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s. Normally only one or two lines with the file's uploa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Select 1 line from the ad and add it to the end of TUNADCUT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line you choose is within the first 43 lines. You will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with a file that contains 1 liners from each AD file you no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re are NO blank lin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BS text file which you have identified in a 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 Lamers BBS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Where the lamers come to geek !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800)555-1234 Node 1 HsT 16.8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800)555-1235 Node 2 14.4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s: The Geek, The Stupid Being, V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 line within this ad of your choice, such a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800)555-1234 Node 1 HsT 16.8 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ake this line and append it to the end of TUNADCUT.BAD, 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AdCut finds this line within ANY text file within a .ZIP, TUNAdC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it as a BBS ad and delete it from the .ZIP filename,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may be in future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ads lately is fully random filenames ( ACDFGEJD.LA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). Once again, TUNADCUT will search and destory them. Some Kid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ven tryed making random, 2 or more depth sub-directory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ir ad embedded deep, so when the AD file itself is dele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file was left with a BBS AD just in directory names. TUNAdC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delete empty directories since their normally do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.EXE files, search and identify a 14 character str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random EXE ad files. Attempt to find a string that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something unique to that BBS ad in general. Norm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some 14 character string that has like the BBS name, SysOp, 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the coder of a VGA loader in it, always try to look towards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exe file for these, since normally the first half of .EX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e. For TheDraw .COM files, just select any string of 14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from a part that has the BBS's name. Note that TUNAdCut co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 all ready that will remove ANY TheDraw .COM file, but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it if you find uploads with them in it as part of the acta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file ( such as a Group ANSi Pak.Mag). Add these strings to TUNADEXE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wish to test for .EXE/COM files set the line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ome low number, like 1. Sorry there is no easyer and dependabl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ct .EXE/COM file other then the 14 byte pattern. I stres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locate the byte pattern towards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D file that always use the same name, just add th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UNADFN.BAD, this works much like the list commonly used 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o delete ad files, make sure you enter the name in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AdCut does this better then PKZIP since PKZIP has a bug that does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certain characters in a list, such as ASCII 254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filenames in a sub-directory thats always the same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nd filename similar to the way PKZIP displays i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ill a BBS ad thats always in the same sub-directory, and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name like \MYBOARD\MYBBS.AD, enter MYBOARD/MYBBS.AD . 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AdCut, like PKZIP doesn't use the beginning "\" and we use "/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place "\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BS ads that are in the volume labels, use the file TUNADVOL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e list you use for bad filenames ( TUNADFN.BAD )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Volume label name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Verify PKZIP and PKUNZIP are in your \TUNADCUT directory ( Important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Change the file TUNADCUT.BAN to the ZIP comment you wish to ha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hen re-zipping..( also known as a BANN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) Add any new 1 liners or 'SIGS' from FILE_ID.DIZ files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FDCUT.BAD Use the TUNFDCUT.N* log files to get any new SIG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u.DO NOT have any blank lines (lines with just spaces)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program send a certified check or money order,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"CASH" or leave that part blank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Ad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104 Johns Nec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, NY USA 119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ro Version - $30  adds -AV stamping, AVextra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ad insertion using a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names and templates for BBS ad cont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gh ASCII character scrambling of BBS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