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pgrade to version 1.3 just copy over TDCFG.EXE and TURDU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DCFG.EXE and re-enter your info. THATS IT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:-) 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