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 -  (C)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, please let us know.  We are always looking for way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like it and are keeping a copy for you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5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gistered Key that will enable all features of GALACTIC BANK RO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for any friends, acquaintances and associates you feel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GALACTIC BANK ROB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W-PAYDAY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ry receive a paycheck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GALACTIC BANK ROBBERS appea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LACTIC BANK ROBBERS is run, it will first check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ified day to attempt a bank robbery. If not, it will exi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check the odds of a successful bank robbery.  If th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in favor of a bank robbery, it will then run through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earch of an evil alien to do the dastardly deed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search through the user database and dedu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users money in the galactic bank and give it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  It will then send a global message to all players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was robbed by xxx alien, and if anyone runs across him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 to teach him a lesson.  Whover finds and destroys the ali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stolen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GALACTIC BANK ROBBERS checks for the availability of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rob the bank, it only checks aliens 1 thru 33, as 34-39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ULANS add-on, 40 is used by THE CRYSTALINE ENTITY add-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hru 50 are used by THE BORG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LACTIC BANK ROBBERS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BANKROB and press ENTER.  It is best ru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TradeWars maintenance program EXTERN.EXE.  You shoul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 so it is called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BANKROB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LACTIC BANK ROBBERS acts.  Most of these however,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command line parameters are listed bel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a robbery randomly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a robb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.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robberie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DDS:x  Specifies the odds that a successful bank robber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 The range is 1 - 100, Default = 35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ll only use odds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dds for a succesful robbery are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ODDS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AKE:x  Specifies the percentage of money in each traders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uct and give to the evil alien.  The range is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35. The Unregistered version will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uct 60% of each traders account balanc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l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TAKE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GALACTIC BANK ROBBERS actions to be writte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RO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ANK ROBBERS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GALACTIC BANK ROBBER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hat all command line options are in the file BANKROB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@BANKROB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