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CRYSTALI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friends, acquaintances and associates you feel may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executable, this document, and all other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CRYSTALINE ENT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CRYSTALINE ENTIT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ctual part of the TradeWars game, even down to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to traders when CRYSTALINE ENTITY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omething that you believe could make CRYSTALINE ENT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YSTALINE ENTITY is run the first time, it will cre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ien in record number 40 of the ALIENS.DAT database named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This being will then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planet with inadequate defenses, it will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ingest the specified percentage of colonists from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production.  It will the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wner in the same manner as TradeWars does, informing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has landed on their planet and ingested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ENTIT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NTITY.EXE called ENTIT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CRYSTALINE ENTITY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was installed in the tradewars gam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is run. If it is not, the program will continuall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ssage to the traders every time that it is run.  ENTITY 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and post a second message to the traders that th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YSTALINE ENTIT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ENTIT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ENTIT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YSTALINE ENTIT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CRYSTALINE E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CRYSTALINE ENTITY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INE ENTITY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andomly. ie. the program will pick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it chooses 1, the CRYSTALINE ENTITY will run.  If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CRYSTALINE ENTITY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percentage of colonists to digest. 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to ingest 25% of all coloinsts in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cs and equip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Minimum Citadel level required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, Default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Citadel level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CL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 Citad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R:xxx  Minimum Military Reaction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Military Reactio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ding factor, then pass /MR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on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R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QA:xxx  Minimum Quasar Atmosphere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Quasar Canon Atmospher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deciding factor, then pass /QA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Quasa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QA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Fighter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F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Mine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M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CRYSTALINE ENTIT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CRYSTALINE ENTIT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CRYSTALI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 in the 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CRYSTALINE ENTITY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CRYSTALINE ENTITY alien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If CRYSTALINE ENTITY is run after this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RYSTALINE ENTITY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CRYSTALINE ENTITY to look for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command line options are in the file ENTIT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@ENTIT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ENTITY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ENTIT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