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-PAYDAY      - 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W-PAYDAY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We are always looking for ways to improve our products 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-PAYDAY is a commercial software product, distributed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are keeping a copy for your personal or BBS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5.00 registration fee + $3 S/H to the address below. By do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TW-PAY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TW-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riends, acquaintances and associates you feel may enjo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, this document, and all other distribution fil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TW-PAYDAY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ey will appreciate it and so will we. Please include all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you make. This will help ensure that future users of TW-PAYD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5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-PAYDAY is one of the many add-ons available for TradeWars 2002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Soft Professional Computer Services.  We have paid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detail in an attempt to make TW-PAYDAY appear to be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radeWars game, even down to the colors of the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raders when thry receive a paycheck.  If you notic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lieve could make TW-PAYDAY appear even more as part of the actual game, please 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-PAYDAY is run, it will first check to make sure that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payday. If not, it will exit.  If so, it will first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database checking the Good players alignment and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Good player meets the specified requirements, it will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layer and give him a paycheck from the Feds.  It will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and check the Evil player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If any Evil traders meet them, they will receive som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al Durak and th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est of keeping things somewhat even, sysops might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vil players do get to rob ports, and are not subject to p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taxes.  Thus, they might want to pay the good guys a litt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tr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WPAYDAY.EXE is run, a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WPAYDAY.EXE called TWPAYDAY.INS, and a message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raders that TW-PAYDAY have been added to the TradeWars univer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file, and simply contains the date that TW-PAYDAY wa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game.  This file must be present after this run.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ntinually post the above message to the trader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run.  TWPAYDAY /REMOVE will delete this file, and pos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traders that TW-PAYDAY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W-PAYDAY add-on, you can place it in the TW200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ype:  TWPAYDAY and press ENTER.  It is best run however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maintenance program EXTERN.EXE.  You shoul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TWPAYDAY.EXE program in a diffe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to mix your different programs in the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-PAYDAY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WPAYDA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W-PAYDAY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  As you can see,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eiving any substantial paychecks until the TW-PAY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PAYDAY pass out paychecks every day of the week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 out paychecks on random days. ie. the program will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between 0 and 1. If it chooses 1, paychecks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.  If it chooses 0, they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o h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check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AR:xx  Specifies the Alignment required for Good Traders to el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ceive a paycheck.  Range = 1 to 2000000, 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must have an alignment of 500 to receive a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GAR: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ER:xx  Specifies the Experience required for Good Traders to el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ceive a paycheck.  Range = 1 to 2000000, 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must have an experience of 600 to receive a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GER: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B:xxx  Specifies the Base Pay for Good Traders who mee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 and Alignment. Range = 1 - 1000000, Default =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 base pay of 20,000 credits 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 and experienc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GB: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A:xxx  Specifies the additional credits to pay per alignmen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Alignment for Good Traders.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n additional 10 credits per alignm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GA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E:xxx  Specifies the additional credits to pay per experienc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Experience for Good Traders.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n additional 10 credits per experi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GE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AR:xx  Specifies the Alignment required for Evil Traders to elig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a paycheck.  Range = -1 to -2000000, Default = -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must have an alignment of -500 to receive a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EAR:-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ER:xx  Specifies the Experience required for Evil Traders to elig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a paycheck.  Range = 1 to 2000000, 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must have an experience of 600 to receive a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EER: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B:xxx  Specifies the Base Pay for Evil Traders who mee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 and Alignment. Range = 1 - 1000000, 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 base pay of 10,000 credits 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 and experienc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EB: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A:xxx  Specifies the additional credits to pay per alignmen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Alignment for Evil Traders. Default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n additional 10 credits per alignm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EA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E:xxx  Specifies the additional credits to pay per experienc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Experience for Evil Traders. Default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n additional 10 credits per experi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EE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G      Specifies that Good Guys don't get paid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aying of paychecks to Goo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E      Specifies that Evil Guys don't get paid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aying of paychecks to Evi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TW-PAYDAY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PAYDAY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TW-PAYDAY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emove TW-PAYDAY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W-PAYDAY to look for all other command lin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 are in the file TWPAYDAY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@TWPAYDAY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can be used in cunjunction with one another. What foll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that will pay both Good and Evil traders seperately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127 character command line length restriction.  Or you could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@ parameter and keep all of your parameter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DA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&lt; cut here 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The following example will pay the Good Traders only on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Wednesday, Friday, and Sunday if they have an Alignment of 5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better, and Experience of 600 or better.  It will give them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redits base pay, with a bonus of 10 credits per alignment poin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500, and a bonus of 12 credits per experience point above 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PAYDAY.EXE /NE /DAY:2461 /GAR:500 /GER:600 /GB:10000 /GA:10 /GE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The following example will pay the Evil Traders only on Sunday,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and Thursday, if they have an Alignment of -500 or lower,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of 400 or better.  It will give them 9,000 credits base p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bonus of 6 credits per alignment point below -500, and a bonus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redits per experience point above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PAYDAY.EXE /NG /DAY:135 /EAR:-500 /EER:400 /EB:9000 /EA:6 /EE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&lt; cut here 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TWPAYDAY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hi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