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IREAD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READ is Free Software (public domain)! FREE DISTRIBUTION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UNI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READ is an online viewing program for TBBS/TDBS. This program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/ANSI file viewing. UNIREAD also allow the user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selected periodical, using user defined transfer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READ has no page limit. No matter what the name of the pub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, UNIREAD can rename and use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READ expects that the user has ANSI ON in his setting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 the user if n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pub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ANSI/ASCII file you want to view, must be NO longer tha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(23 l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aring UNI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READ needs a configuration file 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is configuration file is UNIREAD.CFG or UNIREAD.L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f these two files you must make, depends on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/ASCII files. You can prepare UNIREAD in two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NISAMPL.ZIP in UNIREAD1.ZIP for one examp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 The name of the ANSI files is PAGExx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le with the contents of your magazine is named PAGEM.A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other pages are named PAGE1.ANS, PAGE2.ANS ... PAGE11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is case, you must make a file UNIREAD.CFG with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lines of inform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tbbs\magazine\unisampl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first line is the full path and name of the arch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second line is the last (highest) number after PAGE, w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cates the number of pages in the pub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: If you do not want the download ability, you must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'@' on the first line of the file,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 The name of the ANSI files are differend (other than PAGEx.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is case UNIREAD will create the file UNIREAD.CFG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 of a configuration file, called UNIREAD.L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in you have these files available for vie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ENT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TICE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WS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MINUT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AC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case you must make UNIREAD.LST with the next inform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tbbs\magazine\freelanc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E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TICE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S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MINUT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C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first line is the full path and name of the arch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next lines are the names of the files *IN ORDER* to s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first named file is the file with the conte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last line must be always ENDLIST !! (do not forge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E : If you do not want the download ability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lace an '@' on the first line of the file, example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TE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TICE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lso that there must be only on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READ.CFG will be always made/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 Make a new directory for UNI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 Copy UNIREAD.TPG and other files 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 Copy the ANSI (magazine) files 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se the ANSI magazine in the UNISAMPL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see how it works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 -  Run UNIREAD a first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&gt;niread ....... Uniread: magazine reader for TBBS/TD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v=10 A1=-------- A2=-------- A3=-------- A4=-------- ANS=- IBM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=U TYPE=200 Opt Data=C:\tbbs\magazine\uniread 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like this program, any comment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ike this program a donation of $10 would be appreci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if you do not want to send money, I would appreciat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you might have about UNIREAD. Thanks for using UNIRE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s De Be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go De Waellaan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00 Deu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g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 NetMail: Frans De Belder 2:292/818 or Rudi Breens 2:292/8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duct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s version 1.00 dayfile analyzer for T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reate your own ANSI and/or ASCII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3 billion downloads can be tr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for 99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36 figures can be col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atics is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make as many output files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atics will not stop for garbage in day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tect and report errors in day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these files on the eSoft Support Bo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END OF FILE 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