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Today News Read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joy the full capabilities of the USA Today News Rea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copy with the author.  To register, 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include your check or money order for $20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below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  Apt. #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: _______________________  State : __   Zip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understand and comply fu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; I will not copy, give away, or otherwise a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be copied by an unauthorized user.  I understand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way or selling copies of my registration code that I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ture)       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enclose this form with your check/money order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 delivery tim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