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USATODAY PPE 2.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Original  b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Jim TerWe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NORTHERN LITES BB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(218) 843-3345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Revised by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Mike Labb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Eagle's Nest Communications, Inc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(401) 732-5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FREEWARE PCBoard PPE to work with the USATODAY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Jim wrote 1.x as an alternative to the commercial view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need for an external door program.  Mike modified 1.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code to handle the new file structures since 3/1/95. (ala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all you have to do is go into your CMD.LST file, and ALT-I (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,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ACCESS 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       --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ODAY          0 (Your Choice)       C:\PCB\USA\USATO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ake sure you have your HELP and USA fil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rule is that the USATODAY files reside in your USATODA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 do this when I exit the PLANET CONNECT to do my mai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.bat file I ha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INBOUND\USA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USATODAY.ZIP C:\PCB\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oblem is the people at USATODAY are still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and sometimes misspell words in the HEADLINES.USA file &lt;G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use the PPE to misbehave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us at the distribu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at USA Today is charging you need every break you can!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