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Of Impulse 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is the Act Of Impulse User Mana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:-), it manages the us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grades their level after xxx calls made, o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xx Kb uploaded. It also sends new users a welcom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grades users after their subsciption date has been exp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send a Happy Birthday message to users, it can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, it can backup your usersbase {+}. And it can do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anager also has a big brother called UserMgr Pro.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nctions to the complete package. Read the file Umgr_pro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well tested and no bugs we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tested by a small team of Sysops, so it could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roblems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ct Of Impulse/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gram used to be a program from the Fantasy Softwar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has merged into a new organisation called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ello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Kb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grade users after subscription date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netmail to you or your Co-Sysop (or anybody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formation about new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users with deleted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 users that have not called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 users that have security level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new users to a 'normal'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 usersbase with PkZip or ARJ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f your computer starts smoking it is though lu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How to install 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n't be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all exe files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\ra\user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the template files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mandatory though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\ra\usermgr\t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M to force mono (it should auto-detect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C to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users with deleted flag on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days before actual date to send the ms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arline in messages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Press Escape to return to the Main Men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How many days before actual date to send the msg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ent how many days before somebody has his birthday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wngraded UserMgr should send the message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end it on the actu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se a tearline in messages' option is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Registered to: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ct Of Impulse User Manager v1.15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could run UserMgr.exe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or the msgs written to the user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&lt;LANUAG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r 1st language would be Dutch then Hello.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s you write to users who selected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glish is your 2nd language HELLO.2 is the msg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s that have the english lanua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erman is your 3th language HELLO.3 is the ms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users who have selected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inclu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's you can use in the input files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e 'Downgrade after Sub. Date expi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. date should be in AMERICAN format else fun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ppen. So this means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message: A user is being welcomed the day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into your BBS (most likely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somewhere in the night) (UserMgr can also upgrad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ew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us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Location                     #    Sec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Marechal        Houten, Holland              643 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erales           Utrecht, Holland             64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Edit   (INS)ert   (DEL)ete   (ALT-F)ind   (ESC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urn on the delete users with the delete flag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user 643 will be deleted from the user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is function is the same function as RAUSER.EX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kill users that have not called for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un Usermg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.exe -D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stands for the number of days of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.exe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Usermgr to kill the users that have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days or more ago. It will log the names in the usermg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you can still use the /NB parameter as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also kill users that have a speci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un Usermg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.exe -L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stands for the security level you wan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.exe -L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that UserMgr kills all users that have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the ones that have a no-kill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you can still use the /NB parameter as 2nd or 3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 -D100 -L100 /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UserMgr to kill users that have not called for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ays, and to kill the users with level 100. Al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the user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base backup funcion is a bonus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if you have registered. It will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bbs and usersxi.bbs file and compress it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j. Note that PKZIP gives a better compression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or ARJ should b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 bug please send me some info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d, what he was doing etc. If you experienc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please send me the cra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Runtime Error xxx at 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UserMg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he difference between UserMgr and Usermgr Pr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ad the file umgr_pro.nfo to read more about UserMgr 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your usersbase like RAUSER -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search for a good routi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net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eople that have registered, or are plann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s Siemons for helping me out with a problem wi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roen Wollaars, part of this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Area Managers who are nice enough to Hatch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hael Reiler, ScumSoft Scandin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los Lega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o La Fer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two best and special friends on this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dia and Sandra. I love you both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ter, Patrick, Andrea and 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rgot someon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         �&gt;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             �&gt;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  -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 �&gt; Fantasy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 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-1995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