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Utot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Wildcat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ud Als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(965) 473-0879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 : saud@hsccwww.kuniv.edu.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man 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(9714) 500-5205   U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9714) 500-5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(NOT SAUD ALSHOM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THE SOFTWARE PROVE DEFECTIVE, YOU (NOT SAUD ALSHOMER!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COST OF ALL NECESSARY SERVICING, REPAIR OR CORRECTION EVEN IF SAUD ALSHOM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NOTIFIED OF A DEFECT(S). SAUD ALSHOMER DOES NOT WARRANT, GUA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AKE ANY REPRESENTATIONS REGARDING THE USE OF, OR RESULTS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FTWARE IN TERMS OF CORRECTNESS, ACCURACY, RELIABILITY, OR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ELY ON THE SOFTWARE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D ALSHOMER! WILL NOT BE LIABLE FOR ANY DAMAGES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YSTEM DAMAGE, SERVICE, REPAIR, CORRECTION, LOSS OF PROFIT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OTHER INCIDENTAL, CONSEQUENTIAL, OR SPECIAL DAMAGES OF AN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THE USE OR THE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Utots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a log of the Users total calls,messages,uploads,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nd minutes since their initial call in ansi and pur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1 is no longer used as a menu option. I had the ide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bulletins for a long time and finally I decid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it's a better idea...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pgrade from a previous version just copy utots22�.wcx ov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one and add the new stuff to uto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UTOTS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py utots22�.zip to a directory of your choice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reate the configuration file UTOTS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tots.cfg accepts thre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ven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Edit screens.cfg to reflect the output screens you wish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utots.cfg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security level 1          ;security level to exclude i,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second security level     ;another security level to exclude i,e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3rd security level        ;one more security level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1st name                  ;a user name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2nd name                  ;secon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3rd name                  ;3r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0 : 4 more 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: the security level of your expired users..eg ..exp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2 : The single character you wish to be placed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ire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,security levels,and the expired security level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sitive that if you write them in lower or upper cas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: full path and name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: full path and name of ri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IMPORTANT 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utots.cfg must exist whether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ot :)...........you have to create it or the 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tot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h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e m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den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las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i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3 lines are reserved for security levels and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4 to 10 are reserved for user names.If you wish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curity levels you can put them on the 1st two lin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ule applies for names where you can only use lines 4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gin locally,go to the sysop menu and select option E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to add an event then select 9 for run wccod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know the rest....piece of ca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omments read CONTAC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d &amp; E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