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SETUP.EXE v3.6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fo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VERIFY!.EXE v3.6   Copyright (c) 1991 - 1995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is a program that performs the necessa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!.EXE.  It creates or modifies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.  After running through SETUP,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on line with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on SETUP's menu (the top line) pulls down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is called with Alt [n], where n i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  Each window allows for editing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t.  VERIFY! is supplied with a generic VERIFY!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values from it are placed within each window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 memory until pressing Alt S.  Pressing Alt 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aves ALL changes made, in the present and previ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orget to save your changes, you will be promp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ETUP from the DOS prompt.  If found, data from VERIFY!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aded.  If not found, VERIFY!.D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pgrading from version 2.8 or above to the current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will recognize the old data and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X_DAT.EXE and make the necessary adjustments. 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s larger.  The new data variables will be blan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VERIFY!.DAT is from v2.6 or earlier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 and start over, reentering all necess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Help window.  Jus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Registration window.  Place your first name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registration number within the appropriate box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must contain only one name without any spaces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ent, the name(s) after the space will be cut of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is obtained through Carl Sagerqui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Modem window.  The strings for Modem Reset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, Modem Initialize and Modem Hangup are set here. 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sent to the modem for each function are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modem.  Spaces between modem commands are OK:  ATS11=55D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like:  AT S11=55 DT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mportant to understand this concept:  The modem's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must be the same after call back.  Although it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ly that the hangup routine will alter this, it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ATZ.  If your modem has a "non-volatile memory"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string should write its configuration to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odems use the &amp;W command to perform this task.  Then, an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modem to the sto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&amp;W command in your BBS initialization string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ialize String in SETUP.EXE blank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modem does not have a non-volatile memory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ation string from the BBS to the Modem Initialize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, otherwise the ATZ will clear the modem'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g-up String is used when dropping DTR does not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 The escape sequence:  +++  is sent to place the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mode, then the hang-up string as defined.  VERIFY!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ped with the string:  ATH0&amp;C1   Alter this to matc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mode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Numbers Menu, which is another menu line of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All the numbers that are either screened in or scree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place the local area code for the BBS.  This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 where the BBS is phys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uthorized numbers are area codes and prefixes.  Includ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phone company help numbers, those numb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 to cost you lots of money, etc.  Numbers like:  411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 900 976 should be defined here.  These numbers are scree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if the caller's area code or prefix match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, the call will not be placed.  A caller typ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numbers would be an obvious attempt to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1 through ALT N -&gt; A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prefixes are the first three digits of a local cal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723-6908, the number 723 is the prefix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amount of prefixes that are within you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these numbers are normally at no extra char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m in the first few pages of your phone book, o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company operator.  Define these numbers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ese windows.  These numbers are screened I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bers defined will be called.  Other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, unless they are defined elsewhere. 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ity of your call back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Local Numbers are 7 didget callls placed to a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The number screening is the same as in lo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and prefix match, VERIFY!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ialing only 7 didgets.  Repeating an area code is accep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's not enough room for all the prefixes.  Extra Loc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similar to Metro Numbers explained below, except that Me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dial the area code.  These numbers are screened IN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bers defined here will be recognized as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5 through ALT N -&gt; A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llow for 9 metro area codes, and 56 prefixes pe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ing an area code is acceptable, if there's not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efixes.  The number dialed may or may no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, depending on your definition here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left on-line.  These numbers are screened IN mea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defined here will be recognized as metro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the local area code are those number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prefix other than those defined as local (above)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like a local call, i.e. they are 7 digit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stly since the phone company will charge extra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These numbers are screened IN by defining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to be called.  For example, I live in Lancaster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Santa Barbara, Ca. are within my local are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han 100 miles away!  This is an expensive call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is call back prefix to be dialed.  Calls to Edwards AFB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30 miles from home, and cost me about 25 cents.  I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s to Edwards AFB, but not Santa Barbara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s for Edwards AFB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hone company requires this number to b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'1', then type 'Y' in the appropriate box of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string will appear like this:  17236908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like this:  723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(L/D) is a list of area codes for long dist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umber (805) 723-6908, the number 805 is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cover large geographical areas, and in some cases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.  These numbers are screened IN, meaning if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defined here, a call back to that area c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.  DO NOT PLACE YOUR LOCAL AREA CODE ON THIS LINE,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n the local area code not found in the other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d with '1' and the area code added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000 is placed on the line, then an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zed.  For example, if 000 is placed in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then all long distance call backs are authorized.  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000 wild card may be used in the local prefix window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prefix window, metro number window, toll call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area code window, or the long distance area code window.  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work on the unauthorized numb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number 1 and the BBS's local area code dia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umbers, you'll need to place the BBS's area cod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000 (in the Area Code window) like this:  000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caller's call back number contains the same area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The caller's prefix is not found on the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The caller's prefix is not found on the Extra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The caller's prefix is not found on the Toll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000 is placed on the Long Distance Area Codes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aller's area code matches the BBS's (1 above)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your local area code to be dialed for som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number 000 and the BBS's local area code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line. (000 805)  Then, after no match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or Toll Local lines, the area code will match,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digit number will be dialed.  (1-805-###-#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Other window.  Here, call back times are defin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, and the call back retries number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all back times are defined by placing the star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time in the appropriate boxes.  The times placed her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urs only by the 24 hour clock.  Times like 3:30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ed.  5:00 pm on the 24 hour clock is 17.  9:00 pm is 2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00 am is 6.  12:00 am is 0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and toll call back times are defin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ime and end time in the appropriate boxes, jua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call back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able this function, and allow for all AUTHORIZED call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of day, enter 0 (zero) for both start and e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s is the number of times VERIFY! will 1: call back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modem and 2: allow the caller to type in his name on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, when the call back is placed, an unsuspecting family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ick up the phone and break the modem connection.  Someti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puts his communications program into Host Mode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'ATA' causing his opening screen to be sent destr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process.  Sometimes the caller just needs practic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stumbles on the keyboard when typing in his passwor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y spell their name wrong (usually aliases, thoug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number of attempts in the appropriate box. 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pts a number as large as 99, a more reasonable number would b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3.  VERIFY! will stop returning the call after a modem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amount of attempt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the data to the binary structure file VERIFY!.D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s in memory.  Data is not lost moving from on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  Pressing Alt S saves all data from all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changes were made, but not written to dis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sav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its the program.  If the data has chang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key backs up one menu at a time.  It also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f ESC is hit at the main menu screen. 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on exit, the Esc key also returns you to the progra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o go back and review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6 - 05/12/95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b- 04/21/95 - Added Local Call Back Tim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owing for control of when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acks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 - 03/15/95 - Added Extra Local Numb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4 - 02/01/94 - Added a third window of Local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ripled the amount of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at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dded "Hang-up String" in the MOD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- 12/19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- 11/21/93 - Altered the .DOC file (this file)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odem initialization.  No othe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vision number changed to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- 09/15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- 09/15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- 08/15/93 - Metro Number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f upgrading from VERIFY!.EXE v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justment of the file VERIFY!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tomatic through FIX_DA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tra space in the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nk,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Screen clearing on exi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- 07/11/93 - No changes: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'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- 04/04/93 - Doubled the amount of defin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fixes.  Now the Local Numb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accessed through ALT N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T 1 or AL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- 04/24/92 - Opening 5 second program identificatio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w disappears early if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T N now opens a new menu, whe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ea code, Unauthorized, Local, Toll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Area Codes (L/D)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ir own pull 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oll Local numbers may now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mber '1', at the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- 04/08/92 - &lt;CTRL&gt; R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next wo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&lt;CTRL&gt; L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previous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n the Numbers Window, the Up Arrow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 Arrow now moves curser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x for editing,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l changes are now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ata loaded or changed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original data on exit. 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change, you are prompted to save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he Insert may be toggled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Bottom line informs you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- 01/01/92 - First release.  Release number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4 to match the release number of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versions of this program were under the name M-VER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specifically for a MAXIHOST/MEGA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