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dcat Code to Ansi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O of Future Enhancements,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a Tester, Main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1995, 1996, 1987, 1998, 1999, 2000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Code to Ansi is a little program that converts most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-Code screens into Ansi screens.  I made this program based o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that I had Wildcat @-code screens from my main distribution s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n't edit them, so I decided that it would be nice to hav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all of those screens, and I would be able to edit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m so it will fit th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 this program works is actually simple.  The program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haracter, sees if it is the @-command, converts if it is a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finally writes the new command or the original character 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onvert Wildcat @-Code screens to Ansi for a friend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cat 2.xx otherwise they'll be tired from trying to change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s to An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run this program is a Ansi screen you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ough space to contain the new file and the Wildcat to Ans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s easy only two parameters.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lete path and file name for the Wildcat @-Code screen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is the complete path and file name for the Ansi screen.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2A C:\WC30\NODE1\DISP\HELLO1.BBS C:\ANSI\COO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gister this program so I can continue making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. I have spent a lot of hard work on this program pleas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gratitude of many, and receive the 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Which will have all the shareware del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ND CONDITIONS OF US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version, Wildcat to Code Ansi is provided as a sharwar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file and give it to as many others as you wish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that you distribute ALL of the files AS-IS in the sta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eived them in from the distribution .ZIP file that was releas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also transport them to any archive format that suits you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iles in the original distribution archiv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planning to distribute this program in any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system that charges for access to its files, you MUST contac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ermission! I do EXEMPT services that normally charge for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from this restriction as long as no extra fee is charg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this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files of this program, or any part of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placed on any type of electronic bulletin board or data retri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that CLAIMS to own a copyright to all of the files that are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I am 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MAY NOT be used in any business, corporate,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, or institution environment without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. This program must also NOT be used to gain profit for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ermission and agreement as i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program, you are agreeing that the auth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blameless for any and all damages that occur as any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if you choose to use this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d in this distribution file, I am not responsible i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s, or malfunctions and sets a fire in your house or business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not responsible if something bad happens! I am also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responsible for any versions of this program that ar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ose in this original distribution archiv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re is any type of problem with your use of this program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me as soon as you can, and I will work with you to solve i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only give limited support to users of this shareware releas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st help for it will come from starQuest BBS (408) 254-1317.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Michael C. Chen, and I will reply probably the next day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END OF FIL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