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cAUTO   8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line Auto/Truck A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lobal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"Last-25-Ads" Bulleti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er-Ad Accounting - Charge Users From Their Wildcat!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Up To Twenty Security Levels For Advert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 - Five Security Levels, Registered - Twenty Security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Multiple Copies On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ring Searches For Auto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s Can Be Automatically Deleted After Sysop-Defin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rowse Mode Displays Twenty Auto Ad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Details Screen Displays Auto Ads In An Attrac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matted Text File Attachment Created Automatically At A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s &amp; Text Files Attachments For Downloa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ers Can Email Advertiser Directly From Th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Edit Feature For Ad Owner (And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 Menu Can Be Modifi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lational Contact To Wildcat! User Database For Easy Conta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ormation ZIP File Can Be Downloaded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Advertiser Contact Information Displayed On Each A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CX Format Integrates Seamlessly With All Wildcat! 4.01+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Updates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Setup - Interactive Configuration Session O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AUTO allows you to create an online vehicle advertising ser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auto &amp; truck ads in seconds.  All ads are "DYNAMIC"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rawn automatically by wcAUTO.  Advertisers simply answer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the car or truck (or other vehicle), and the ad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.  A formatted TEXT file is also created.  This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sheet is presented as a attachment file which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 download.  Advertisers can also upload ad attachments (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X, BMP, DOC, FIF, etc) which 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Global color changes.  Read 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A "Last-25-Ads" bulletin is created automat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ulletin directory.  Read BULLET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Per-Ad Accounting.  Sysop can elect to charge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d placed.  You determine the ad price, which is dedu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's Wildcat! account balance for each new ad placed.  Read CHAR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wcAUTO now deletes ads and attachments old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ys specified in the CFG file.  "Self-Clea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AUTOINFO.ZIP, which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wcAUTO menu.  Suggested uses for this file w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 how to place auto ads, BBS membership rates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AUTO on your BBS and sell BBS memberships to those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e cars &amp; trucks online.  Great potential money-maker for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ttle extra effort, you may be able to obtain advertising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cal automobile dealers interested in placing their inventor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AUTO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wcAUTO installed, placing an ad is as simple a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from the main menu.  After choosing your desired vehicle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imply answer several prompts about the vehicle.  Once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"AD FILE" and a "DATA SHEET" are created.  The "AD FILE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isplay the ad to callers browsing that particular categ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ATA SHEET" will be available for download by the caller,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.  In addition to the "DATA SHEET", image and tex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each ad, allowing you to fully describe the car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UTO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534         14253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434         22343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5344         565344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344         31234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UTO.WCX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IN.BBS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UTO.DOC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UTO.CFG    (Created by wcAUTO)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####.BBS  (Created by wcAUTO)  Last-25-Ad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OUNT.NUM   (Created by wcAUTO)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UTO.CFG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UTOINFO.ZIP                 Your Info Packet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UTO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U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UTOMAIN.BBS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COUNT.NUM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AUTO\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:\WILDCAT\WCAUTO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AUTO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AUTO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AUTO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AUTO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DELETE IN XXX DAYS, and LOCAL E-MAIL CONF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need to alter the CFG information, delete WCAUTO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wc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multiple copies, repeat these steps,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shareware version supports up to fiv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gistered version supports up to twenty security levels. 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utomatically, even without placing 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Phone:     704-532-4201   Reasonable Hours, Pleas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7/95  Added string searches for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8/95  Moved WCAUTO.CFG to WCAUTO\ directory.  Now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of wcAUTO on the sam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5/95  Now the registered version supports up to twenty security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per-ad accounting!  Charge for each ad pla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7/95  Added "Last-25-Ad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2/95  Added capability for global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3/95  Changed data file names.  Please read README.1S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5  Lengthened DESC field in NEWADS.DAT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old NEWA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