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 o r d   C r i s s   C r o s 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o p y r i g h t  (c)   1 9 9 4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Criss Cross, Copyright (c) 1994-5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Criss Cross is a word construction type door game.  This do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a 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WCC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C WCC.CFG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&lt;=-  (Number of discards allowed each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Criss Cross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C WCC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C WCC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Word Criss Cross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Word Cr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performs it's Daily Maintenance on the first calle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enance is very short and should not delay the play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game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:  Limited 5 discards per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Criss Cross costs $1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28,8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28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