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wcCRIME   8.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Crime Buster!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5  Online Real Estate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tributed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CLAI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PROVIDED "AS IS" AND WITHOUT ANY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EXPRESS OR IMPLIED, INCLUDING BUT NOT LIMITED TO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 WILL NOT BE LIABLE FOR ANY DAMAGES OF ANY KIND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Creates "Last-25-Listings"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Supports Up To Twenty 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hareware - Five Security Levels, Registered - Twenty Security Lev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Run Multiple Copies On The Sam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String Searches For Crime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Listings Can Be Automatically Deleted After Sysop-Defined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Browse Mode Displays Twenty Crime Listings Pe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Dynamic Details Screen Displays Listings In An Attractiv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Formatted Text File Attachment Created Automatically At Ad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Images &amp; Text Files Attachments For Download By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Callers Can Email Listing Owner Directly From The Detail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Easy Edit Feature For Listing Owner (And SYS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Main Menu Can Be Modified By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Relational Contact To Wildcat! User Database For Easy Contact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Information ZIP File Can Be Downloaded From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Full Contact Information Displayed On Each Crim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WCX Format Integrates Seamlessly With All Wildcat! 4.01+ Line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Free Updates With All Reg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Easy Setup - Interactive Configuration Session On First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 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cCRIME allows you to create an online crime listing service on your BB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your BBS to serve your community by helping law enforcement offic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e information on suspects and the crime they've com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rs with proper security levels can enter, delete, and edit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suspects and crimes.  All listings are "DYNAMIC", meaning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rawn automatically by wcCRIME.  Listings can easily be inser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swering prompts.  A formatted TEXT file is also created.  This tex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sheet is presented as an attachment file which is avail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 download.  Advertisers can also upload ad attachments (GI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X, BMP, DOC, FIF, etc) which allers can elect to download.  Attach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deal for drawings or images of the susp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Feature!  wcCRIME now deletes listings and attachments old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days specified in the CFG file.  "Self-Clean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op can create an archive file, CRIMINFO.ZIP, which can be down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main menu.  Suggested uses for this file would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on how to place listings, how to contact the proper offici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membership rates, or an application for member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 wcCRIME on your BBS and sell BBS memberships to those tha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ertise crime listings online.  Great potential money-maker for your BB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little extra effort, you may be able to obtain advertising cont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local law enforcement officials interested in advertising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one or two spaces on your CRIMMAIN.BBS menu for sponsors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able to generate extra income from a company or individual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like to advertise there.  (Security System Dealers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OW IT WORK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 you have wcCRIME installed, placing a listings is as simp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"A" from the main menu.  After choosing your desired categ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simply answer several prompts.  Once completed, an "AD FILE"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ATA SHEET" are created.  The "AD FILE" will be used to displ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ings to callers browsing that particular category, and the "DATA SHEE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available for download by the caller, if he/she chooses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 to the "DATA SHEET", image and text files can be atta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listing, allowing for a full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ments can be uploaded by the advertiser, or manually plac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CRIME\ directory.  An attachment must have a matching filename to the 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#         ATTACHME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-1          1-1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-12         2-12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-23         5-23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-5          3-5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ad attachment is uploaded by the advertiser, proper naming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CRIME.WCX                         Main Applic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IMMAIN.BBS                       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CRIME.DOC                         The File You A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CRIME.CFG   (Created by wcCRIME) 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LL####.BBS  (Created by wcCRIME)  "Last-25-Listings"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.NUM         (Created by wcCRIME)  Ad Number Count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Directory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WILDCAT\WCC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WCCRIME.CFG        *          Creat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CRIMINFO.ZIP                  Your Info Packet (REGISTERE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..WCCRIME.WCX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WCCRI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CRIMMAIN.BBS                 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*.NUM              *          Creat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ALLATION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 Unzip all files to your WCCRIME\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suggest C:\WILDCAT\WCCRIME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Edit CRIMMAIN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Add wcCRIME to your menu structure using Make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Execute wcCRIME and enter the proper configu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time you run wcCRIME, you will be prompted fo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formation (DIRECTORY LOCATION, SECURITY LEVELS OF ADVERTIS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GISTRATION #, DELETE IN XXX DAYS, and LOCAL E-MAIL CONF #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ever need to alter the CFG information, delete WCCRIME.CF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run wcCR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Give each advertiser the proper security level, as defin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stall multiple copies, repeat these steps, using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 that the shareware version supports up to five 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registered version supports up to twenty security levels. 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ncluded automatically, even without placing it in the 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CH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uestions?  Comments?  Let us know!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BS Phone:     704-531-7375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ternet E-Mail:     bbs@realty.com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ail:     Online Real Estate Consulting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PO Box 560653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Charlotte, NC  28256-0653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oice Phone:     704-532-4201   Reasonable Hours, Please!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pdate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4/27/95  Added string searches for ad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5/08/95  Moved WCCRIME.CFG to WCCRIME\ directory.  Now you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ltiple copies of wcCRIME on the same 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5/15/95  Now the registered version supports up to twenty security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5/17/95  Added "Last-25-Listings" Bulle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