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cHOST version 2.1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Wildcat! v4.01/4.10 compiled by wcCODE 4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  Peter Friedlo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ed on Wildcat! 4.10 Multilin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e what so ever.  As with all freeware, you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REEWARE.  I figure we all pay enough as it is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n please email me and say so, but you can keep your mone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laws apply, you are infringing our agreement if you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nd attempt to reverse engineer it (take it to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(when called LOGON.WCX) will shell to and run LOGON1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cated before running wcHOST. (I use this to run an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throw out users below a minimum 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end of wcHOST it will run LOGON2.WCX, LOGON3.WCX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4.WCX,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a few different functions, all of which need to b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  For this reason, you will almost certainly ne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HOST2x.WCX to LOGON.WCX so that it runs at the very start o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 be broken down into the following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p normal callers from logging on during QWK only mai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2 net-status security profiles to allow on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during your Mail hours, if you hub for a QWK 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a screen made by you, to the caller then log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can be disabled if you not no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to new user at 1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il your own Welcome.imp message to a user on 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g a caller to subscribe (My favorit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part-subscription based BBS you will lo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figure 4 thresholds to nag your users 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first one is reached, the user will log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user has passed "x" calls (specified by you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your nag screen (nag1.bbs) and hold the use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for 15 seconds whilst displaying a countdown bar in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bas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passes the 2nd threshold, NAG1.BBS is display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G2.BBS.  The user is held for 15 seconds on each scree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p to NAG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his set on my board as  100, 150, 200, 250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one insisting they subscribe or stop call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general message that displays perhaps your subscriptio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rced to non-subscribers every time they call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'th log in.  This screen does not delay for 15 second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rompted on by the call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ed feature to this is that the sysop is sent a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that &lt;username&gt; has just made his X'th call and will now be n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at user goes above the next threshold,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again so that he can keep track of the user, who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gging is still not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free BBS, you can totally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a couple of things with Fast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   Display the newsletter if it has been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 Check for new mail to user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of these options can be toggled on/off independen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is ignored even if both are set to yes, shou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tatus call come on lines, so as not to mess up mai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bal page when a call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enabled, all nodes will be paged whenever a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th a message saying "&lt;user name&gt; has just logged 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moment the page headers are also sent, (to and from), b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DE 4.10 this can be turned off so only the message ab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on is displayed.  This will be altered o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LEASE NOTE*  If you are a mail hub, Paging all nodes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on could mess up your netstatus callers script. 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option (semaphore files) to ON, log on p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ancelled during the duration on the netstat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script lock-ups. (Although the program cleans old out NetCall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s, putting a delete command in the postcall.bat keep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neater. See the new features doc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line systems will find this handy.  I copy bulletins acros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ll.bat file to the HELLO.xxx screens.  A drawback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aller is currently logged on, I get a SHARE VIOLATION and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estion wil stop in its tracks asking if I want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loody annoying if I'm out or asleep since the node wai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ess retry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aphore files are simple.  When a caller logs on to the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 file ONLINE.&lt;nodenumber&gt; eg.  ONLINE.1 if a call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ll.bat merely checks for the existence of this file, and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kip the COPY function during that POSTCALL event and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rtion of the batch file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facility, you must of course ensure that you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phore file during the postcall event for each individual n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e, just use the %WCNODEID%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rom PO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 IS ANYONE ONLINE?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: First delete semaphore file for this node, since it's n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\wildcat\flags\online.%wcnodeid% del \wildcat\flags\online.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: Now check to see if any other semaphores exist. If they do, someone i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\wildcat\flags\online.* goto NOT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 NO ONE IS ONLINE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wildcat\bull\bull11.bbs \wildcat\disp\hello9.bbs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T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 SOMEONE IS STILL ONLINE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Just carry on with the normal bits and pieces you do in POSTCAL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most certainly need to rename WCHOST2.WCX as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nd WCHOST.CFG must exist in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the purpose of this we will assume your home path is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ny homepath i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elcome Message to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LDCAT\MSG\WELCOME.IMP  (Or wherever your message databases are st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and log off user during mail hour: (if you us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LDCAT\DISP\MAILHOUR.BBS  (screen should not be longer than 15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gging Screens: (if you us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ILDCAT\DISP\NAG1.BBS     (screen should not be longer than 1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G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G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G4.BB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lease subscribe (on fast and normal logon) no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ILDCAT\DISP\NAG.BBS      (Put your own @PAUSE@'s etc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*MUST* be named WCHOST.CFG and be placed with th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main WC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ConfNumber used for welcoming n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Flags for new caller welcome msg. 1=Private 0=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TATUS         1st NetStatus Security Level (allow on during mail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            2nd NetStatus Security Level (none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Start Mail Hour (1.75 = 1.45am)   (999 to disab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End Mail Hour (3 = 3.00am)     (999 to disab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Node you reserve for mailing hour (999 to disab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         NonSubscriber Security profile name #1 (none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UBSCRIBER    NonSubscriber Security profile name #2 (none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            NonSubscriber Security profile name #3 (none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            NonSubscriber Security profile name #4 (none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            NonSubscriber Security profile name #5 (none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            Send NAG1.BBS after "x" calls (and for any subsequen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              Send NAG1.BBS + NAG2.BBS after "x"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              Send NAG1.BBS + NAG2.BBS + NAG3.BBS after "x"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          Send NAG1.BBS + NAG2.BBS + NAG3.BBS + NAG4.BBS  "x"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Check Newsletter on FAST Logons (1=On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Check for New Mail on FAST logons (1=On 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 Page other nodes when someone logs on? 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 Send sysop welcoming message when new user calls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 Make drop semaphore file when caller is online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\wildcat\etc    Semaphore path (if above optio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 Display general Please Sub (NAG.BBS) to non-subs (No de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      If general please sub.. after how many cal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re's a lot to set up, I know, but I hope you find all the th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are worth the set up procedu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ere are options you would like included in the nex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gram, please drop me a line, and I'll try my ver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                       Ooh! BBS  +44 181 395 3108 and  +44 181 395 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        2:254/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                      peter.friedlos@ooh.centr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et (UK Echomail Network) 405:10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I SupportNet Wildcat! 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donet Wildcat!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