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wcLAND    8.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LAND only displays ten ads per ar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now perform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New-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Charge Per Listing!  You determine the ad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  When the caller selects an area, the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"20-listings-per-page" pick list, giving them the cap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properties at one time.  This browse mode pages forward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ew, the five area limit has been removed from the 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offer up to ten listings in 999 areas in this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LAND allows you to create an online real estate advertis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property listing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LAND.  Real estate agent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bout the property, and the ad is created internally. 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is also created.  This text file data sheet is presen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 file which is available for immediate download.  Advert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upload ad attachments (GIF, PCX, BMP, DOC, FIF, et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  wcLAND will now automatically delete ads and ad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older than the number of days specified by the SYS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LANDINFO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LAND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gent.  Callers can also page or email the system operat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LAND on your BBS and sell BBS memberships to real estat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nt to advertise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consider installing wcRATES.  This will allow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ders to advertise their rates and services to the potential bu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ers who will be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LAND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an ad is a simple as answering prompts about the proper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are "DYNAMIC", meaning they are drawn automatically by wc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to create ads for your callers.  Install wcL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included instructions.  To add new listings, enter wc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lect "A".  If you have a proper security level, a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CFG file, you can select an area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your valid registration code in the CFG file will unlo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functions of this program.  When you regist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 able to download the latest version of wc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makes use of another .BBS screen, AREAMENU.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placed in your WCLAND\ directory, and display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wish to make available.  These area number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between 1 and 999.  For each area,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ubdirectory in the WCLAND\ directory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offer area 325, you must create a directory 325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\ directory.  This 325\ directory must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IN.BBS screen, customized for that particular area.  All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325 will be placed in the 325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WCX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MENU.BBS                           Area Men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IN.BBS                           Sub-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DOC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CFG      (Created by wcLAND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 (Created by wcLAND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, With Three Areas, 100, 101,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LAN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LAND.CFG 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LA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LAND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LAND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LAND\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LAND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LAND\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LAND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LAND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LAND\.  Using WCDRAW.EXE, edit your 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flect all available areas.  Area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subdirectory for each area.  Subdirectory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area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      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                C:\WILDCAT\WCLAND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             C:\WILDCAT\WCLAND\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                    C:\WILDCAT\WCLAND\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opy LANDMAIN.BBS to each area subdirectory, and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desired sub-areas.  You can edit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.EXE, supplied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LAND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LAND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LAND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AFTER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LAN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you place your wcLAND registration code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n you run wcLAN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ple copies, repeat these steps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registered version supports up to twent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while the shareware version supports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Moved WCLAND.CFG to the wcLAND directory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n the same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8/95  Registered version now supports up to twent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per-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-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